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Железногорской городской Думы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/>
        <w:t>от 04.12.2024 № 172-7-Р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Железногорска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  <w:t>1. Привлечение внутренних заимствований</w:t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843"/>
        <w:gridCol w:w="1701"/>
        <w:gridCol w:w="1843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  в 2026 году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редств  в 2027 году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 655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 290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за счет средств федерального  бюджета на пополнение остатка средств на едином счете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 655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 290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49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 240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 241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28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 895 8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7 531 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гашение внутренних заимствований</w:t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551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средств в 2026 году (руб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средств в 2027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895 8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 531 7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на пополнение остатка средств на едином счете бюдже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 655 8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 290 7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для погашения долговых обязательств  в виде обязательств по кредитам, полученным от кредит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4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41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00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000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 895 8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 531 7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43:00Z</dcterms:created>
  <dc:creator>ЭСТ</dc:creator>
  <dc:description/>
  <cp:keywords/>
  <dc:language>en-US</dc:language>
  <cp:lastModifiedBy>ВТИ</cp:lastModifiedBy>
  <cp:lastPrinted>2020-11-02T16:43:00Z</cp:lastPrinted>
  <dcterms:modified xsi:type="dcterms:W3CDTF">2024-12-03T05:48:00Z</dcterms:modified>
  <cp:revision>95</cp:revision>
  <dc:subject/>
  <dc:title>Приложение №13</dc:title>
</cp:coreProperties>
</file>