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ЕЛЕЗНОГОРСКАЯ ГОРОДСКАЯ ДУМА  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04.12.2024 № 172-7-РД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О бюджете города Железногорска на 2025 год и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лановый период 2026 и 2027 годов</w:t>
      </w:r>
    </w:p>
    <w:p>
      <w:pPr>
        <w:pStyle w:val="Normal"/>
        <w:shd w:fill="FFFFFF" w:val="clear"/>
        <w:jc w:val="center"/>
        <w:rPr/>
      </w:pPr>
      <w:r>
        <w:rPr>
          <w:bCs/>
          <w:sz w:val="28"/>
          <w:szCs w:val="28"/>
        </w:rPr>
        <w:t xml:space="preserve">(в редакции решения Железногорской городской Думы </w:t>
      </w:r>
    </w:p>
    <w:p>
      <w:pPr>
        <w:pStyle w:val="Normal"/>
        <w:shd w:fill="FFFFFF" w:val="clear"/>
        <w:jc w:val="center"/>
        <w:rPr/>
      </w:pPr>
      <w:r>
        <w:rPr>
          <w:bCs/>
          <w:sz w:val="28"/>
          <w:szCs w:val="28"/>
        </w:rPr>
        <w:t>от 26.02.2025 № 187-7-РД)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от 06.10.2003 № 131-ФЗ «Об общих принципах организации местного самоуправления в Российской Федерации», Уставом города Железногорска Курской области, Железногорская городская Дума РЕШИЛА: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города Железногорска на 2025 год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13" w:leader="none"/>
        </w:tabs>
        <w:ind w:left="0"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города Железногорска  в сумме 3 919 681 319,38 рубл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13" w:leader="none"/>
        </w:tabs>
        <w:ind w:left="0" w:firstLine="709"/>
        <w:jc w:val="both"/>
        <w:rPr/>
      </w:pPr>
      <w:r>
        <w:rPr>
          <w:sz w:val="28"/>
          <w:szCs w:val="28"/>
        </w:rPr>
        <w:t>общий объем расходов бюджета города Железногорска в сумме 4 213 495 595,24 рубл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5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города Железногорска в сумме 293 814 275,86                        рублей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города Железногорска на 2026 и 2027 годы:</w:t>
      </w:r>
    </w:p>
    <w:p>
      <w:pPr>
        <w:pStyle w:val="Normal"/>
        <w:shd w:fill="FFFFFF" w:val="clear"/>
        <w:tabs>
          <w:tab w:val="clear" w:pos="720"/>
          <w:tab w:val="left" w:pos="16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прогнозируемый общий объем доходов бюджета города Железногорска на 2026 год в сумме 3 742 883 381,02 рублей, на 2027 год в сумме 3 813 882 433,02 рублей;</w:t>
      </w:r>
    </w:p>
    <w:p>
      <w:pPr>
        <w:pStyle w:val="Normal"/>
        <w:shd w:fill="FFFFFF" w:val="clear"/>
        <w:tabs>
          <w:tab w:val="clear" w:pos="720"/>
          <w:tab w:val="left" w:pos="1613" w:leader="none"/>
        </w:tabs>
        <w:ind w:firstLine="709"/>
        <w:jc w:val="both"/>
        <w:rPr/>
      </w:pPr>
      <w:r>
        <w:rPr>
          <w:sz w:val="28"/>
          <w:szCs w:val="28"/>
        </w:rPr>
        <w:t>2) общий объем расходов бюджета города Железногорска на 2026 год в сумме 3 922 883 381,02 рублей, в том числе условно утвержденные расходы в сумме 51 000 000,00 рублей, на 2027 год в сумме 3 993 882 433,02 рублей, в том числе условно утвержденные расходы в сумме 107 000 000,00 рублей;</w:t>
      </w:r>
    </w:p>
    <w:p>
      <w:pPr>
        <w:pStyle w:val="Normal"/>
        <w:shd w:fill="FFFFFF" w:val="clear"/>
        <w:tabs>
          <w:tab w:val="clear" w:pos="720"/>
          <w:tab w:val="left" w:pos="16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города Железногорска на 2026 год и 2027 годы в сумме 180 000 000,0 рублей ежегодно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огнозируемое поступление доходов в бюджет города Железногорска в 2025 году и в плановом периоде 2026 и 2027 годов согласно приложению № 1 к настоящему решению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точники финансирования дефицита бюджета города Железногорска на 2025 год и на плановый период 2026 и 2027 годов согласно приложению № 2 к настоящему реш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5. Установить, что в 2025-2027 годах муниципальными унитарными предприятиями города перечисляется в бюджет города Железногорска часть прибыли, остающейся после уплаты налогов и иных обязательных платежей в порядке, установленном решением Железногорской городской Думы от 24.04.2014 № 220-5-РД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, что поступающие муниципальным казенным учреждениям добровольные взносы и пожертвования (безвозмездные поступления) в полном объеме зачисляются в доход бюджета города Железногорска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Normal"/>
        <w:shd w:fill="FFFFFF" w:val="clear"/>
        <w:tabs>
          <w:tab w:val="clear" w:pos="720"/>
          <w:tab w:val="left" w:pos="1627" w:leader="none"/>
        </w:tabs>
        <w:ind w:firstLine="709"/>
        <w:jc w:val="both"/>
        <w:rPr/>
      </w:pPr>
      <w:r>
        <w:rPr>
          <w:sz w:val="28"/>
          <w:szCs w:val="28"/>
        </w:rPr>
        <w:t>7. Утвердить распределение бюджетных ассигнований по разделам, подразделам, целевым статьям (муниципальным программам города Железногорска и непрограммным направлениям деятельности), группам видов расходов классификации расходов бюджета города Железногорска на 2025 год и на плановый период 2026 и 2027 годов согласно приложению № 7 к настоящему решению.</w:t>
      </w:r>
    </w:p>
    <w:p>
      <w:pPr>
        <w:pStyle w:val="Normal"/>
        <w:shd w:fill="FFFFFF" w:val="clear"/>
        <w:tabs>
          <w:tab w:val="clear" w:pos="720"/>
          <w:tab w:val="left" w:pos="1627" w:leader="none"/>
        </w:tabs>
        <w:ind w:firstLine="709"/>
        <w:jc w:val="both"/>
        <w:rPr/>
      </w:pPr>
      <w:r>
        <w:rPr>
          <w:sz w:val="28"/>
          <w:szCs w:val="28"/>
        </w:rPr>
        <w:t>8. Утвердить ведомственную структуру расходов бюджета города Железногорска на 2025 год и на плановый период 2026 и 2027 годов согласно приложению № 8 к настоящему решению.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ind w:firstLine="709"/>
        <w:jc w:val="both"/>
        <w:rPr/>
      </w:pPr>
      <w:r>
        <w:rPr>
          <w:sz w:val="28"/>
          <w:szCs w:val="28"/>
        </w:rPr>
        <w:t>9. Утвердить распределение бюджетных ассигнований по целевым статьям (муниципальным программам города Железногорска и непрограммным направлениям деятельности), группам видов расходов классификации расходов бюджета города Железногорска на 2025 год и на плановый период 2026 и 2027 годов согласно приложению № 9 к настоящему решению.</w:t>
      </w:r>
    </w:p>
    <w:p>
      <w:pPr>
        <w:pStyle w:val="Normal"/>
        <w:shd w:fill="FFFFFF" w:val="clear"/>
        <w:tabs>
          <w:tab w:val="clear" w:pos="720"/>
          <w:tab w:val="left" w:pos="16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общий объем бюджетных ассигнований на исполнение публичных нормативных обязательств на 2025 год в сумме 52 562 477,00 рублей, на 2026 год в сумме 52 522 477,00 рублей, на 2027 год в сумме     52 522 477,00 рублей.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ind w:firstLine="709"/>
        <w:jc w:val="both"/>
        <w:rPr/>
      </w:pPr>
      <w:r>
        <w:rPr>
          <w:sz w:val="28"/>
          <w:szCs w:val="28"/>
        </w:rPr>
        <w:t>11. Утвердить размер резервного фонда Администрации города Железногорска на 2025-2027 годы в сумме 1 500 000,00 рублей ежегодно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2. Утвердить объемы бюджетных ассигнований дорожного фонда города Железногорска за счет доходов бюджета города Железногорска, установленных статьей 2 Порядка формирования и использования дорожного фонда муниципального образования «город Железногорск» Курской области, утвержденного решением Железногорской   городской   Думы   от   19.09.2013   № 167-5-РД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2025 год в сумме 61 069 217,41 рублей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2026 год в сумме 3 300 000,00 рублей;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2027 год в сумме 3 300 000,00 рублей.</w:t>
      </w:r>
    </w:p>
    <w:p>
      <w:pPr>
        <w:pStyle w:val="Normal"/>
        <w:shd w:fill="FFFFFF" w:val="clear"/>
        <w:tabs>
          <w:tab w:val="clear" w:pos="720"/>
          <w:tab w:val="left" w:pos="1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 Остатки средств по состоянию на 1 января 2025  года на счете бюджета города Железногорска, образовавшиеся в связи с неполным использованием получателями средств бюджета города Железногорска восстановленных Фондом пенсионного и социального страхования Российской Федерации кассовых расходов, в соответствии с федеральным законодательством направляются в 2025 году на те же цели в качестве дополнительного источни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. Установить, что в соответствии с пунктом 3 статьи 217 Бюджетного кодекса Российской Федерации в 2025 году в сводную бюджетную роспись вносятся изменения без внесения изменений в настоящее решение в случае использования (перераспределения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, на реализацию решений Администрации города Железногорска, направленных, в том числе на выполнение обязательств по обеспечению необходимого уровня софинансирования расходных обязательств муниципального образования «город Железногорск» в случае предоставления субсидий и иных межбюджетных трансфертов из федерального и областного бюджетов, на 2025 год в размере 34 195 451,82 рублей, на 2026 год в размере 120 057 098,59 рублей, на 2027 год в размере 164 898 589,40 рублей.</w:t>
      </w:r>
    </w:p>
    <w:p>
      <w:pPr>
        <w:pStyle w:val="Normal"/>
        <w:shd w:fill="FFFFFF" w:val="clear"/>
        <w:tabs>
          <w:tab w:val="clear" w:pos="720"/>
          <w:tab w:val="left" w:pos="1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Установить дополнительные основания для внесения изменений в сводную бюджетную роспись бюджета города Железногорска без внесения изменений в настоящее решение: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реорганизация муниципальных учреждений;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ind w:firstLine="709"/>
        <w:jc w:val="both"/>
        <w:rPr/>
      </w:pPr>
      <w:r>
        <w:rPr>
          <w:sz w:val="28"/>
          <w:szCs w:val="28"/>
        </w:rPr>
        <w:t>2)  применение бюджетных мер принуждения, предусмотренных главой 30 Бюджетного кодекса Российской Федераци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) перераспределение бюджетных ассигнований в пределах объемов, предусмотренных соответствующему главному распорядителю средств бюджета города Железногорска, за исключением бюджетных ассигнований, предусмотренных на исполнение публичных нормативных обязательств и обслуживание муниципального долга: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а) на региональные проекты, обеспечивающие достижение и (или) вклад в достижение целей и (или) показателей и реализацию мероприятий (результатов) федерального проекта, входящего в состав национального проекта, осуществляемые в рамках муниципальных программ города Железногорск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б) между разделами, подразделами, целевыми статьями и видами расходов классификации расходов бюджетов в объеме, необходимом для выполнения условий софинансирования, установленных для получения субсидий и иных межбюджетных трансфертов, предоставляемых бюджету города Железногорска из федерального и областного бюджетов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4) перераспределение бюджетных ассигнований между главными распорядителями средств бюджета города Железногорска, разделами, подразделами, целевыми статьями и видами расходов </w:t>
      </w:r>
      <w:r>
        <w:rPr>
          <w:bCs/>
          <w:sz w:val="28"/>
          <w:szCs w:val="28"/>
        </w:rPr>
        <w:t>классификации расходов бюджетов</w:t>
      </w:r>
      <w:r>
        <w:rPr>
          <w:sz w:val="28"/>
          <w:szCs w:val="28"/>
        </w:rPr>
        <w:t xml:space="preserve"> в пределах объемов экономии бюджетных средств, полученной по итогам осуществления закупок товаров, работ, услуг для обеспечения муниципальных нужд города Железногорска, на основании правового акта Администрации города Железногорск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) перераспределение бюджетных ассигнований между разделами, подразделами, целевыми статьями и видами расходов классификации расходов бюджетов в пределах объема бюджетных ассигнований, предусмотренных соответствующему главному распорядителю средств бюджета города Железногорска на реализацию муниципального социального заказа на оказание муниципальных услуг в социальной сфере;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ind w:firstLine="709"/>
        <w:jc w:val="both"/>
        <w:rPr/>
      </w:pPr>
      <w:r>
        <w:rPr>
          <w:sz w:val="28"/>
          <w:szCs w:val="28"/>
        </w:rPr>
        <w:t>6) увеличение бюджетных ассигнований резервного фонда Администрации города Железногорска за счет уменьшения иных бюджетных ассигнований, предусмотренных соответствующему главному распорядителю средств бюджета города Железногор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rFonts w:eastAsia="Calibri"/>
          <w:sz w:val="28"/>
          <w:szCs w:val="28"/>
        </w:rPr>
        <w:t>Установить, что остатки средств бюджета города Железногорска на начало текущего финансового года в объеме, не превышающем сумму остатка неиспользованных бюджетных ассигнований на оплату заключенных от имени города Железногорск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в текущем финансовом году на увеличение бюджетных ассигнований на указанные цели в случае наличия соответствующих бюджетных обязательств, на основании предложений главных распорядителей средств бюджета города Железногорска.</w:t>
      </w:r>
    </w:p>
    <w:p>
      <w:pPr>
        <w:pStyle w:val="Normal"/>
        <w:shd w:fill="FFFFFF" w:val="clear"/>
        <w:tabs>
          <w:tab w:val="clear" w:pos="720"/>
          <w:tab w:val="left" w:pos="1490" w:leader="none"/>
        </w:tabs>
        <w:ind w:firstLine="709"/>
        <w:jc w:val="both"/>
        <w:rPr/>
      </w:pPr>
      <w:r>
        <w:rPr>
          <w:sz w:val="28"/>
          <w:szCs w:val="28"/>
        </w:rPr>
        <w:t>17. Установить, что получатель средств бюджета города Железногорск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firstLine="709"/>
        <w:jc w:val="both"/>
        <w:outlineLvl w:val="1"/>
        <w:rPr/>
      </w:pPr>
      <w:r>
        <w:rPr>
          <w:sz w:val="28"/>
          <w:szCs w:val="28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а) 100 процентов суммы договора (муниципального контракта) - по договорам (контрактам)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 оплате расходов по участию отдельных спортсменов в соревнованиях и учебно-тренировочных сборах, во всероссийских массовых мероприятиях школьников или работников образова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- об оказании услуг связи, о подписке на печатные и электронные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авиа - и железнодорожных билетов, билетов для проезда городским и пригородным транспортом, путевок на санаторно-курортное лечение и путевок в загородные оздоровительные лагеря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бюджета города Железногорск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не более 60 процентов суммы договора (муниципального контракта) – по договорам (муниципальным контрактам), связанным с дорожной деятельностью, в том числе  на приобретение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не более 30 процентов суммы договора (муниципального контракта) - по иным договорам (муниципальным контрактам), если иное не предусмотрено законодательством Российской Федерации и (или) законодательством Курской области, муниципальным правовым ак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ля осуществления расходов, связанных с оплатой услуг, работ по организации участия в мероприятиях (выставках, конференциях, форумах, семинарах, совещаниях, тренингах, соревнованиях и т.п.), в том числе с оплатой организационных взносов, а также расходов, связанных со служебными командировками,  в размере 100 проц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Определить следующий перечень приоритетных расходов бюджета города Железногорска, подлежащих финансированию в первоочередном порядк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лата труда и начисления на выплаты по оплате тру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ьное обеспеч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ые запасы в части медикаментов, продуктов питания, горюче-смазочных материал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а коммун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а услуг связ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муниципального дол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чие работы, услуги в части услуг по программным продуктам по формированию, исполнению и сбору отчетности бюджета, услуги по страхованию, услуги по организации пит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расходы в части уплаты налогов и сборов в бюджеты бюджетной системы Российской Федерации, выплаты стипендий, премий, компенсаций, надбавок, иных выпла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, связанные со служебными командировками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 Администрация города Железногорска не вправе принимать решения, приводящие к увеличению в 2025 году численности муниципальных служащих и работников муниципальных учреждений, за исключением случаев передачи городу Железногорску дополнительных полномочий в соответствии с законодательством Российской Федерации и законодательством Курской области. 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20. Установить, что с 1 декабря 2025 года размер денежного вознаграждения выборных должностных лиц органов местного самоуправления города Железногорска и размер должностных окладов муниципальных служащих муниципальной службы города Железногорска индексируется на 1,0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Установить объем муниципального долга города Железногорска на 2025 год в сумме 1 701 752 105,61 рублей, на 2026 год в сумме 1 845 616 801,02 рублей, на 2027 год в сумме 1 954 603 474,02 рублей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8338" w:leader="none"/>
        </w:tabs>
        <w:ind w:firstLine="709"/>
        <w:jc w:val="both"/>
        <w:rPr/>
      </w:pPr>
      <w:r>
        <w:rPr>
          <w:sz w:val="28"/>
          <w:szCs w:val="28"/>
        </w:rPr>
        <w:t>22.  Установить верхний предел муниципального внутреннего долга города Железногорска на 1 января 2026 года по долговым обязательствам города Железногорска в сумме 414 721 000,0 рублей, в том числе по муниципальным гарантиям 0 рублей.</w:t>
      </w:r>
    </w:p>
    <w:p>
      <w:pPr>
        <w:pStyle w:val="Normal"/>
        <w:shd w:fill="FFFFFF" w:val="clear"/>
        <w:tabs>
          <w:tab w:val="clear" w:pos="720"/>
          <w:tab w:val="left" w:pos="-5245" w:leader="none"/>
          <w:tab w:val="left" w:pos="8338" w:leader="none"/>
        </w:tabs>
        <w:ind w:firstLine="709"/>
        <w:jc w:val="both"/>
        <w:rPr/>
      </w:pPr>
      <w:r>
        <w:rPr>
          <w:sz w:val="28"/>
          <w:szCs w:val="28"/>
        </w:rPr>
        <w:t>23. Установить верхний предел муниципального внутреннего долга города Железногорска на 1 января 2027 года по долговым обязательствам в сумме  594 721 000,0 рублей, в том числе по муниципальным гарантиям 0 рублей.</w:t>
      </w:r>
    </w:p>
    <w:p>
      <w:pPr>
        <w:pStyle w:val="Normal"/>
        <w:shd w:fill="FFFFFF" w:val="clear"/>
        <w:tabs>
          <w:tab w:val="clear" w:pos="720"/>
          <w:tab w:val="left" w:pos="8338" w:leader="none"/>
        </w:tabs>
        <w:ind w:firstLine="709"/>
        <w:jc w:val="both"/>
        <w:rPr/>
      </w:pPr>
      <w:r>
        <w:rPr>
          <w:sz w:val="28"/>
          <w:szCs w:val="28"/>
        </w:rPr>
        <w:t>24. Установить верхний предел муниципального внутреннего долга города Железногорска на 1 января 2028 года по долговым обязательствам в сумме  774 721 000,0 рублей, в том числе по муниципальным гарантиям 0 рублей.</w:t>
      </w:r>
    </w:p>
    <w:p>
      <w:pPr>
        <w:pStyle w:val="Normal"/>
        <w:shd w:fill="FFFFFF" w:val="clear"/>
        <w:tabs>
          <w:tab w:val="clear" w:pos="720"/>
          <w:tab w:val="left" w:pos="1282" w:leader="none"/>
          <w:tab w:val="left" w:pos="83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Утвердить Программу муниципальных внутренних заимствований  города Железногорска на 2025 год согласно приложению № 3 к настоящему решению и Программу муниципальных внутренних заимствований  города Железногорска на плановый период 2026 и 2027 годов согласно приложению №  4 к настоящему решению.</w:t>
      </w:r>
    </w:p>
    <w:p>
      <w:pPr>
        <w:pStyle w:val="Normal"/>
        <w:shd w:fill="FFFFFF" w:val="clear"/>
        <w:tabs>
          <w:tab w:val="clear" w:pos="720"/>
          <w:tab w:val="left" w:pos="1282" w:leader="none"/>
          <w:tab w:val="left" w:pos="83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Утвердить Программу муниципальных гарантий города Железногорска на 2025 год согласно приложению № 5 к настоящему решению и Программу муниципальных гарантий города Железногорска на плановый период 2026 и 2027 годов согласно приложению № 6 к настоящему решению.</w:t>
      </w:r>
    </w:p>
    <w:p>
      <w:pPr>
        <w:pStyle w:val="Normal"/>
        <w:shd w:fill="FFFFFF" w:val="clear"/>
        <w:tabs>
          <w:tab w:val="clear" w:pos="720"/>
          <w:tab w:val="left" w:pos="1282" w:leader="none"/>
          <w:tab w:val="left" w:pos="83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Утвердить в составе расходов бюджета города Железногорска бюджетные ассигнования на обслуживание муниципального долга  на 2025  год в сумме 40 272 995,00 рублей, на 2026 год в сумме 40 272 995,00 рублей, на 2027 год в сумме 40 272 995,00 рублей, а именно на уплату процентных платежей по бюджетным кредитам и кредитам кредитных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8.  Установить, что за счет средств бюджета города Железногорска в 2025 году и в плановом периоде 2026 и 2027 годов предоставляются субсид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 развитие малого и среднего предпринимательства в рамках реализации муниципальной программы «Развитие малого и среднего предпринимательства в городе Железногорск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на реализацию социально значимых программ и мероприятий социально ориентированным некоммерческим организациям в рамках реализации муниципальной программы «Социальная поддержка граждан города Железногорс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целях финансового обеспечения (возмещения) исполнения муниципального социального заказа на оказание муниципальных услуг в социальной сфере в рамках реализации муниципальной программы «Развитие образования города Железногор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осуществляется согласно порядкам, утвержденным правовыми актами Администрации города Железногорск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9. Определить Администрацию города Железногорска уполномоченным органом муниципального образования «город Железногорск» в 2025 году и плановом периоде 2026 и 2027 годов по привлечению бюджетных кредитов и кредитов, полученных в кредитных организациях, бюджетного кредита на пополнение остатка средств на едином счете бюджета города Железногорска в 2025 году, а также бюджетного кредита для погашения долговых обязательств в виде обязательств по кредитам, полученным от кредитных организац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города Железногорска привлекает бюджетные кредиты и кредиты кредитных организаций на покрытие временного кассового разрыва, возникшего при исполнении бюджета города Железногорска, финансирование дефицита бюджета и погашение долговых обязательств на срок не более 3-х лет в рамках установленного объема муниципального долга.</w:t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Настоящее решение вступает в силу со дня его официального опубликования, но не ранее 1 января 2025 года.</w:t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                                                        Глава </w:t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Железногорской городской Думы</w:t>
      </w:r>
      <w:r>
        <w:rPr>
          <w:bCs/>
          <w:sz w:val="28"/>
          <w:szCs w:val="28"/>
        </w:rPr>
        <w:t xml:space="preserve">                        города Железногорска                                  </w:t>
      </w:r>
    </w:p>
    <w:p>
      <w:pPr>
        <w:pStyle w:val="Normal"/>
        <w:shd w:fill="FFFFFF" w:val="clear"/>
        <w:spacing w:before="10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Е.А. Сафрошин                                                 А.В. Михайлов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10" w:gutter="0" w:header="720" w:top="776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8:30:00Z</dcterms:created>
  <dc:creator>Bush</dc:creator>
  <dc:description/>
  <cp:keywords/>
  <dc:language>en-US</dc:language>
  <cp:lastModifiedBy>ВТИ</cp:lastModifiedBy>
  <cp:lastPrinted>2024-11-08T14:55:00Z</cp:lastPrinted>
  <dcterms:modified xsi:type="dcterms:W3CDTF">2025-03-03T13:06:00Z</dcterms:modified>
  <cp:revision>485</cp:revision>
  <dc:subject/>
  <dc:title>Проект  </dc:title>
</cp:coreProperties>
</file>