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 04.12.2024 № 172-7-Р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2026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1. Перечень подлежащих предоставлению муниципальных гарантий города Железногорска в 2026-2027 годах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842"/>
        <w:gridCol w:w="1560"/>
        <w:gridCol w:w="1701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2. Общий объем бюджетных ассигнований, предусмотренных на исполнение муниципальных гарантий города Железногорска по возможным гарантийным случаям, в 2026-2027 годах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410"/>
        <w:gridCol w:w="2551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7 год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9:00Z</dcterms:created>
  <dc:creator>ЭСТ</dc:creator>
  <dc:description/>
  <cp:keywords/>
  <dc:language>en-US</dc:language>
  <cp:lastModifiedBy>ВТИ</cp:lastModifiedBy>
  <cp:lastPrinted>2021-11-10T12:07:00Z</cp:lastPrinted>
  <dcterms:modified xsi:type="dcterms:W3CDTF">2024-12-03T05:50:00Z</dcterms:modified>
  <cp:revision>32</cp:revision>
  <dc:subject/>
  <dc:title>Приложение №13</dc:title>
</cp:coreProperties>
</file>