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/>
      </w:pPr>
      <w:r>
        <w:rPr/>
        <w:t xml:space="preserve">от  06.12.2023 № 101-7-РД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Железногорск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230"/>
        <w:gridCol w:w="1832"/>
        <w:gridCol w:w="164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4 году (рубле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764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284 764 000 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 764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2024 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000 000,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5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764 000,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3406"/>
      </w:tblGrid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4 году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764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284 764 000 рублей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764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00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 764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1:00Z</dcterms:created>
  <dc:creator>ЭСТ</dc:creator>
  <dc:description/>
  <cp:keywords/>
  <dc:language>en-US</dc:language>
  <cp:lastModifiedBy>ВТИ</cp:lastModifiedBy>
  <cp:lastPrinted>2022-05-25T12:15:00Z</cp:lastPrinted>
  <dcterms:modified xsi:type="dcterms:W3CDTF">2024-02-14T12:10:00Z</dcterms:modified>
  <cp:revision>53</cp:revision>
  <dc:subject/>
  <dc:title>Приложение №13</dc:title>
</cp:coreProperties>
</file>