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Железногор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6.12.2023 № 101-7-Р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5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884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441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5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6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44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для погашения долговых обязательств  в виде обязательств по кредитам, полученным от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441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ВТИ</cp:lastModifiedBy>
  <cp:lastPrinted>2024-10-11T11:35:00Z</cp:lastPrinted>
  <dcterms:modified xsi:type="dcterms:W3CDTF">2024-10-25T09:56:00Z</dcterms:modified>
  <cp:revision>96</cp:revision>
  <dc:subject/>
  <dc:title>Приложение №13</dc:title>
</cp:coreProperties>
</file>