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Железногорской городской Думы от 06.12.2023 № 101-7-РД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города Железногорска на 2024 год и на плановый период 2025 и 2026 годов» (в редакции решений Железногорской городской Думы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от 14.02.2024 № 114-7-РД и от 10.07.2024 № 149-7-РД)</w:t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Уставом города Железногорска Курской области, Железногорская городская Дума РЕШИЛА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Железногорска на 2024 год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3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а Железногорска  в сумме 3 689 274 685,54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3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Железногорска в сумме 3 912 215 559,75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Железногорска в сумме 222 940 874,21 рублей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Железногорска на 2025 и 2026 годы: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бюджета города Железногорска на 2025 год в сумме 3 334 662 027,64 рублей, на 2026 год в сумме 3 352 520 835,64 рублей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города Железногорска на 2025 год в сумме 3 479 662 027,64 рублей, в том числе условно утвержденные расходы в сумме 43 000 000,00 рублей, на 2026 год в сумме 3 497 520 835,64 рублей, в том числе условно утвержденные расходы в сумме 93 000 000,00 рублей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города Железногорска на 2025 год и 2026 годы в сумме 145 000 000,0 рублей ежегодно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нозируемое поступление доходов в бюджет города Железногорска в 2024 году и в плановом периоде 2025 и 2026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города Железногорска на 2024 год и на плановый период 2025 и 2026 годов согласно приложению № 2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Установить, что в 2024-2026 годах муниципальными унитарными предприятиями города перечисляется в бюджет города Железногорска часть прибыли, остающейся после уплаты налогов и иных обязательных платежей в порядке, установленном решением Железногорской городской Думы от 24.04.2014 № 220-5-Р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города Железногорск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8. Утвердить ведомственную структуру расходов бюджета города Железногорска на 2024 год и на плановый период 2025 и 2026 годов согласно приложению № 8 к настоящему решению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4 год и на плановый период 2025 и 2026 годов согласно приложению № 9 к настоящему решению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бюджетных ассигнований на исполнение публичных нормативных обязательств на 2024 год в сумме 50 138 540,00 рублей, на 2025 год в сумме 50 202 740,00 рублей, на 2026 год в сумме 50 202 740,00 рублей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firstLine="709"/>
        <w:jc w:val="both"/>
        <w:rPr/>
      </w:pPr>
      <w:r>
        <w:rPr>
          <w:sz w:val="28"/>
          <w:szCs w:val="28"/>
        </w:rPr>
        <w:t>11. Утвердить размер резервного фонда Администрации города Железногорска на 2024-2026 годы в сумме 1 000 000,0 рублей ежегод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2. Утвердить объемы бюджетных ассигнований дорожного фонда города Железногорска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) на 2024 год в сумме 74 721 807,60 рублей, в том числе за счет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 поступлений в виде субсидий из областного бюджета на осуществление дорожной деятельности в сумме 62 490 280,00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  городской   Думы   от   19.09.2013   № 167-5-РД, в сумме 12 231 527,60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на 2025 год в сумме 104 786 963,37 рублей, в том числе за счет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 поступлений в виде субсидий из областного бюджета на осуществление дорожной деятельности в сумме 91 432 292,00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, в сумме 13 354 671,37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на 2026 год в сумме 3 300 000,00 рублей за счет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 Остатки средств по состоянию на 1 января 2024  года на счете бюджета города Железногорска, образовавшиеся в связи с неполным использованием получателями средств бюджета города Железногорск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обязательств по обеспечению необходимого уровня софинансирования расходных обязательств из федерального и областного бюджетов по предоставлению субсидий, а также на реализацию решений Администрации города Железногорска, направленных, в том числе, на обеспечение указов Президента Российской Федерации и совершенствование системы материальной мотивации работников муниципальных учреждений и органов местного самоуправления, на 2024 год в размере  20 813 928,36 рублей, на 2025 год в размере 107 279 778,97 рублей, на 2026 год в размере 185 342 551,85 рублей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дополнительные основания для внесения изменений в сводную бюджетную роспись бюджета города Железногорска без внесения изменений в настоящее решение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реорганизация муниципальных учреждений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709"/>
        <w:jc w:val="both"/>
        <w:rPr/>
      </w:pPr>
      <w:r>
        <w:rPr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на региональные проекты, входящие в состав  национальных проектов, осуществляемые в рамках муниципальных программ города Железногорска, в пределах объемов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средств бюджета города Железногорска, разделами, подразделами, целевыми статьями и видами расходов классификации расходов бюджетов в пределах объемов экономии бюджетных средств, полученной по итогам осуществления закупок товаров, работ, услуг для обеспечения муниципальных нужд города Железногорска, на основании правового акта Администрации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города Железногорска из федерального и областного бюджетов, в пределах объема бюджетных ассигнований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города Железногорск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7) увеличение бюджетных ассигнований резервного фонда Администрации города Железногорска за счет уменьшения иных бюджетных ассигнований, предусмотренных соответствующему главному распорядителю средств бюджета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rFonts w:eastAsia="Calibri"/>
          <w:sz w:val="28"/>
          <w:szCs w:val="28"/>
        </w:rPr>
        <w:t>Установить, что остатки средств бюджета города Железногорск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а Железногор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бюджета города Железногорска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/>
      </w:pPr>
      <w:r>
        <w:rPr>
          <w:sz w:val="28"/>
          <w:szCs w:val="28"/>
        </w:rPr>
        <w:t>17. Установить, что получатель средств бюджета города Железногорск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 оплате расходов по участию отдельных спортсменов в соревнованиях и учебно-тренировочных сборах, во всероссийски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 - и железнодорожных билетов, билетов для проезда городским и пригородным транспортом, путевок на санаторно-курортное лечение и путевок в загородные оздоровительные лагеря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города Железногор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 и (или) законодательством Курской области, муниципальным правовым 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 в размере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пределить следующий перечень приоритетных расходов бюджета города Железногорска, подлежащих финансированию в первоочеред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труда и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пасы в части медикаментов, продуктов питания, горюче-смазо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работы, услуги в части услуг по программным продуктам по формированию, исполнению и сбору отчетности бюджета, услуги по страхованию, услуги по организации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в части уплаты налогов и сборов в бюджеты бюджетной системы Российской Федерации, выплаты стипендий, премий, компенсаций, надбавок, и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о служебными командиро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Администрация города Железногорска не вправе принимать решения, приводящие к увеличению в 2024 году численности муниципальных служащих и работников муниципальных учреждений, за исключением случаев передачи городу Железногорску дополнительных полномочий в соответствии с законодательством Российской Федерации и законодательством Курской области. 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объем муниципального долга города Железногорска на 2024 год в сумме 1 536 735 597,49 рублей, на 2025 год в сумме 1 550 150 317,64 рублей, на 2026 год в сумме 1 676 866 197,64 рублей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1.  Установить верхний предел муниципального внутреннего долга города Железногорска на 1 января 2025 года по долговым обязательствам города Железногорска в сумме 244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-5245" w:leader="none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2. Установить верхний предел муниципального внутреннего долга города Железногорска на 1 января 2026 года по долговым обязательствам в сумме 389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города Железногорска на 1 января 2027 года по долговым обязательствам в сумме 534 721 000,0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Программу муниципальных внутренних заимствований  города Железногорска на 2024 год согласно приложению № 3 к настоящему решению и Программу муниципальных внутренних заимствований  города Железногорска на плановый период 2025 и 2026 годов согласно приложению № 4 к настоящему решению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гарантий города Железногорска на 2024 год согласно приложению № 5 к настоящему решению и Программу муниципальных гарантий города Железногорска на плановый период 2025 и 2026 годов согласно приложению № 6 к настоящему решению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твердить в составе расходов бюджета города Железногорска бюджетные ассигнования на обслуживание муниципального долга  на 2024  год в сумме 35 245 323,83 рублей, на 2025 год в сумме 40 272 995,0 рублей, на 2026 год в сумме 40 272 995,0 рублей, а именно на уплату процентных платежей по бюджетным кредитам и кредитам креди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 Установить, что за счет средств бюджета города Железногорска в 2024 году и плановом периоде 2025 и 2026 годов предоставляются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развитие малого и среднего предпринимательства в рамках реализации муниципальной программы «Развитие малого и среднего предпринимательства в городе Железногорс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ализацию социально значимых программ и мероприятий социально ориентированным некоммерческим организациям в рамках реализации муниципальной программы «Социальная поддержка граждан города Железногор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озмещение затрат по содержанию, эксплуатации и текущему ремонту объектов наружного освещения в рамках реализации муниципальной программы «Организация предоставления населению жилищно-коммунальных услуг, благоустройство и охрана окружающей среды в городе Железногорс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целях финансового обеспечения (возмещения) исполнения муниципального социального заказа на оказание муниципальных услуг в социальной сфере в рамках реализации муниципальной программы «Развитие образования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гласно порядкам, утвержденным правовыми актами Администрации города Железног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8. Определить Администрацию города Железногорска уполномоченным органом муниципального образования «город Железногорск» в 2024 году и плановом периоде 2025 и 2026 годов по привлечению бюджетных кредитов и кредитов, полученных в кредитных организациях, бюджетного кредита на пополнение остатка средств на едином счете бюджета города Железногорска в 2024 году, а также бюджетного кредита для погашения долговых обязательств в виде обязательств по кредитам, полученным от кредитных организ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Железногорска привлекает бюджетные кредиты и кредиты кредитных организаций на покрытие временного кассового разрыва, возникшего при исполнении бюджета города Железногорска, финансирование дефицита бюджета и погашение долговых обязательств на срок не более 3-х лет в рамках установленного объема муниципального долг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стоящее решение вступает в силу со дня его официального опубликования, но не ранее 1 января 2024 год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    </w:t>
      </w:r>
      <w:r>
        <w:rPr>
          <w:bCs/>
          <w:sz w:val="28"/>
          <w:szCs w:val="28"/>
        </w:rPr>
        <w:t xml:space="preserve">Глава города                                  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езногорской городской Думы</w:t>
      </w:r>
      <w:r>
        <w:rPr>
          <w:bCs/>
          <w:sz w:val="28"/>
          <w:szCs w:val="28"/>
        </w:rPr>
        <w:t xml:space="preserve">                                  Железногорска</w:t>
      </w:r>
    </w:p>
    <w:p>
      <w:pPr>
        <w:pStyle w:val="Normal"/>
        <w:shd w:fill="FFFFFF" w:val="clear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.А. Сафрошин                                                   А.В. Михайлов</w:t>
      </w:r>
    </w:p>
    <w:p>
      <w:pPr>
        <w:pStyle w:val="Normal"/>
        <w:shd w:fill="FFFFFF" w:val="clear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10" w:gutter="0" w:header="720" w:top="1418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0:00Z</dcterms:created>
  <dc:creator>Bush</dc:creator>
  <dc:description/>
  <cp:keywords/>
  <dc:language>en-US</dc:language>
  <cp:lastModifiedBy>usr</cp:lastModifiedBy>
  <cp:lastPrinted>2024-02-14T14:26:00Z</cp:lastPrinted>
  <dcterms:modified xsi:type="dcterms:W3CDTF">2024-07-18T09:29:00Z</dcterms:modified>
  <cp:revision>470</cp:revision>
  <dc:subject/>
  <dc:title>Проект  </dc:title>
</cp:coreProperties>
</file>