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Железногор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 июня 2022 года № 462-6-Р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Железногорска на плановый период 2023 и 2024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6"/>
        <w:gridCol w:w="15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000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000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000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000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 000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 0000 8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кредитных организаций  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 000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0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67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0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67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0"/>
                <w:szCs w:val="20"/>
              </w:rPr>
              <w:t>01 03 01 00 04 0001 7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041 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67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 0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 167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 0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 167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0"/>
                <w:szCs w:val="20"/>
              </w:rPr>
              <w:t>01 03 01 00 04 0001 8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 0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 167 0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3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4 542 822 3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4 003 184 210,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 542 822 3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 003 184 210,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 542 822 3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 003 184 210,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 542 822 3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 003 184 210,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 542 822 3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 003 184 210,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42 822 3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003 184 210,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42 822 3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003 184 210,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42 822 3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003 184 210,46</w:t>
            </w:r>
          </w:p>
        </w:tc>
      </w:tr>
      <w:tr>
        <w:trPr>
          <w:trHeight w:val="7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000 00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35:00Z</dcterms:created>
  <dc:creator>Fin234</dc:creator>
  <dc:description/>
  <cp:keywords/>
  <dc:language>en-US</dc:language>
  <cp:lastModifiedBy>BRYLEV</cp:lastModifiedBy>
  <cp:lastPrinted>2020-03-10T10:34:00Z</cp:lastPrinted>
  <dcterms:modified xsi:type="dcterms:W3CDTF">2022-06-16T11:59:00Z</dcterms:modified>
  <cp:revision>133</cp:revision>
  <dc:subject/>
  <dc:title>Приложение №2</dc:title>
</cp:coreProperties>
</file>