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ЕЛЕЗНОГОРСКАЯ ГОРОДСКАЯ ДУМА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0.11.2022 № 1-7-Р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Железногорской городской Ду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О бюджете города Железногорска на 2022 год 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3 и 2024 годов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а Железногорска Курской области, Железногорская городск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Железногорской городской Думы от 09.12.2021 № 404-6-РД «О бюджете города Железногорска на 2022 год и на плановый период 2023 и 2024 годов» (в редакции решений Железногорской городской Думы от 27.01.2022 № 420-6-РД, от 24.02.2022 № 432-6-РД, от 21.06.2022 № 462-6-РД, от 25.08.2022 № 477-6-РД) следующие изменения:</w:t>
      </w:r>
    </w:p>
    <w:p>
      <w:pPr>
        <w:pStyle w:val="Normal"/>
        <w:numPr>
          <w:ilvl w:val="0"/>
          <w:numId w:val="1"/>
        </w:numPr>
        <w:ind w:left="2263" w:hanging="15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города Железногорска  в сумме 4 531 122 711,95 рублей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«2) общий объем расходов бюджета города Железногорска в сумме                            4 858 288 537,25 рублей;»;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3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города Железногорска в сумме 327 165 825,30 рублей.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города Железногорска на 2023 год в сумме 3 795 980 078,23 рублей, на 2024 год в сумме 3 338 829 805,23 рублей;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/>
      </w:pPr>
      <w:r>
        <w:rPr>
          <w:sz w:val="28"/>
          <w:szCs w:val="28"/>
        </w:rPr>
        <w:t>«2) общий объем расходов бюджета города Железногорска на 2023 год в сумме 3 935 980 078,23 рублей, в том числе условно утвержденные расходы в сумме 39 000 000,0 рублей, на 2024 год в сумме 3 483 829 805,23 рублей, в том числе условно утвержденные расходы в сумме 80 000 000,0 рублей;»;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3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города Железногорска на 2023 год в сумме 140 000 000,0 рублей, на 2024 год в сумме 145 000 000,0 рублей.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12 цифры «203 018 084,0», «203 226 944,0» и «212 455 892,0» заменить соответственно цифрами «203 279 844,0», «203 394 731,0» и «212 623 679,0»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3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размер резервного фонда Администрации города Железногорска на 2022 год в сумме 100 000,0 рублей, на 2023-2024 годы в сумме 1 000 000,0 рублей ежегодно.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4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«14. Утвердить объемы бюджетных ассигнований дорожного фонда города Железногорска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2 год в сумме 108 614 965,80 рублей, в том числе за счет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84 737 457,0 рублей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23 877 508,80 рублей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3 год в сумме 14 265 200,0 рублей за счет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4 год в сумме 84 100 000,0 рублей, в том числе за счет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уплений в виде субсидий из областного бюджета на осуществление дорожной деятельности в сумме 70 000 000,0 рублей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логовых и неналоговых доходов, установленных статьей 2 Порядка формирования и использования дорожного фонда муниципального образования «город Железногорск» Курской области, утвержденного решением Железногорской городской Думы от 19.09.2013 № 167-5-РД, в сумме 14 100 000,0 рублей.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6 цифры «82 260 241,50», «9 091 002,85» и «21 472 614,26» заменить соответственно цифрами «98 735 382,03», «87 731 728,20» и «117 244 554,49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2 цифры «1 311 017 234,45», «1 272 494 912,50» и «1 298 012 184,46»  заменить соответственно цифрами «1 310 809 473,16», «1 408 087 842,23» и «1 450 591 881,23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3 цифры «109 760 373,09» заменить цифрами «99 721 000,0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4 цифры «235 760 373,09» заменить цифрами «239 721 000,0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5 цифры «363 760 373,09» заменить цифрами «384 721 000,0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28 цифры «7 403 460,31», «42 060 000,0» и «42 951 780,0» заменить соответственно цифрами «1 495 008,36», «5 715 064,0» и «22 699 721,0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29 дополнить пунктом 4 следующего содержан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на финансовое обеспечение затрат, связанных с обеспечением качественного и надежного водоснабжения и водоотведения в городе Железногорске Курской области, в форме безвозмездного вклада в денежной форме в имущество, не увеличивающего уставный капитал.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75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Прогнозируемое поступление доходов в бюджет города Железногорска в 2022 году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17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№ 2 «Прогнозируемое поступление доходов в бюджет города Железногорска на плановый период 2023 и 2024 годов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 приложение № 3 «Источники внутреннего финансирования дефицита бюджета города Железногорска на 2022 год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е № 4 «Источники внутреннего финансирования дефицита бюджета города Железногорска на плановый период 2023 и 2024 годов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№ 5 «Программа муниципальных внутренних заимствований города Железногорска на 2022 год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е № 6 «Программа муниципальных внутренних заимствований города Железногорска на плановый период 2023 и 2024 годов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9) приложение № 9 «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2 год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ложение № 10 «Распределение бюджетных ассигнований по разделам, подразделам,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плановый период 2023 и 2024 годов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1750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е № 11 «Ведомственная структура расходов бюджета города Железногорска на 2022 год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1750" w:leader="none"/>
        </w:tabs>
        <w:spacing w:before="14" w:after="0"/>
        <w:ind w:firstLine="709"/>
        <w:jc w:val="both"/>
        <w:rPr/>
      </w:pPr>
      <w:r>
        <w:rPr>
          <w:sz w:val="28"/>
          <w:szCs w:val="28"/>
        </w:rPr>
        <w:t>22) приложение № 12 «Ведомственная структура расходов бюджета города Железногорска на плановый период 2023 и 2024 годов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1750" w:leader="none"/>
        </w:tabs>
        <w:spacing w:before="14" w:after="0"/>
        <w:ind w:firstLine="709"/>
        <w:jc w:val="both"/>
        <w:rPr/>
      </w:pPr>
      <w:r>
        <w:rPr>
          <w:sz w:val="28"/>
          <w:szCs w:val="28"/>
        </w:rPr>
        <w:t>23) приложение № 13 «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2022 год» изложить в новой редакции (прилагается);</w:t>
      </w:r>
    </w:p>
    <w:p>
      <w:pPr>
        <w:pStyle w:val="Normal"/>
        <w:shd w:fill="FFFFFF" w:val="clear"/>
        <w:tabs>
          <w:tab w:val="clear" w:pos="709"/>
          <w:tab w:val="left" w:pos="1750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приложение № 14 «Распределение бюджетных ассигнований по целевым статьям (муниципальным программам города Железногорска и непрограммным направлениям деятельности), группам видов расходов классификации расходов бюджета города Железногорска на плановый период 2023 и 2024 годов» изложить в новой редакции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Глава           </w:t>
      </w:r>
    </w:p>
    <w:p>
      <w:pPr>
        <w:pStyle w:val="Normal"/>
        <w:shd w:fill="FFFFFF" w:val="clear"/>
        <w:tabs>
          <w:tab w:val="clear" w:pos="709"/>
          <w:tab w:val="left" w:pos="1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огорской городской Думы</w:t>
      </w:r>
      <w:r>
        <w:rPr>
          <w:bCs/>
          <w:sz w:val="28"/>
          <w:szCs w:val="28"/>
        </w:rPr>
        <w:t xml:space="preserve">                      города Железногорска                                              </w:t>
      </w:r>
    </w:p>
    <w:p>
      <w:pPr>
        <w:pStyle w:val="Normal"/>
        <w:shd w:fill="FFFFFF" w:val="clear"/>
        <w:spacing w:before="100" w:after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.А. Сафрошин                                                       А.В. Карнауш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1" w:hanging="105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0:00Z</dcterms:created>
  <dc:creator>Bush</dc:creator>
  <dc:description/>
  <cp:keywords/>
  <dc:language>en-US</dc:language>
  <cp:lastModifiedBy>ВТИ</cp:lastModifiedBy>
  <cp:lastPrinted>2022-10-24T17:35:00Z</cp:lastPrinted>
  <dcterms:modified xsi:type="dcterms:W3CDTF">2022-11-14T06:13:00Z</dcterms:modified>
  <cp:revision>411</cp:revision>
  <dc:subject/>
  <dc:title>Проект  </dc:title>
</cp:coreProperties>
</file>