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Железногорской городской Думы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/>
        <w:t>от 10.11.2022 № 1-7-Р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Железногорска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701"/>
        <w:gridCol w:w="1843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3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  в 2024 году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0 88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88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24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00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 00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25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 00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 880 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55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3 году (руб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погашения средств в 2024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88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88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000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 880 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3:00Z</dcterms:created>
  <dc:creator>ЭСТ</dc:creator>
  <dc:description/>
  <cp:keywords/>
  <dc:language>en-US</dc:language>
  <cp:lastModifiedBy>ВТИ</cp:lastModifiedBy>
  <cp:lastPrinted>2020-11-02T16:43:00Z</cp:lastPrinted>
  <dcterms:modified xsi:type="dcterms:W3CDTF">2022-11-14T06:09:00Z</dcterms:modified>
  <cp:revision>81</cp:revision>
  <dc:subject/>
  <dc:title>Приложение №13</dc:title>
</cp:coreProperties>
</file>