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 xml:space="preserve">от  20 декабря 2023 г. № 107-7-РД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0"/>
        <w:gridCol w:w="1832"/>
        <w:gridCol w:w="164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3 году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902 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332 902 000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902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2023 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291 279,5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24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 193 279,5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406"/>
      </w:tblGrid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3 году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902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332 902 000 рубле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902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902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ЭСТ</dc:creator>
  <dc:description/>
  <cp:keywords/>
  <dc:language>en-US</dc:language>
  <cp:lastModifiedBy>ВТИ</cp:lastModifiedBy>
  <cp:lastPrinted>2022-05-25T12:15:00Z</cp:lastPrinted>
  <dcterms:modified xsi:type="dcterms:W3CDTF">2023-12-18T06:31:00Z</dcterms:modified>
  <cp:revision>46</cp:revision>
  <dc:subject/>
  <dc:title>Приложение №13</dc:title>
</cp:coreProperties>
</file>