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ЕЛЕЗНОГОРСКАЯ ГОРОДСКАЯ ДУМА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 декабря 2023 года № 107-7-Р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Железногорской городской Ду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О бюджете города Железногорска на 2023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4 и 2025 годов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а Железногорска Курской области, Железногорская городск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Железногорской городской Думы от 08.12.2022 № 19-7-РД «О бюджете города Железногорска на 2023 год и на плановый период 2024 и 2025 годов» (в редакции решений Железногорской городской Думы от 16.02.2023 № 33-7-РД, от 26.04.2023 № 49-7-РД, от 02.11.2023 № 82-7-РД) следующие изменения: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города Железногорска  в сумме 4 177 912 372,45 рублей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города Железногорска в сумме                            4 450 609 197,51 рублей;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3 изложить в следующей редакции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города Железногорска в сумме 272 696 825,06 рублей.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2 изложить в следующей редакции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орода Железногорска на 2024 и 2025 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на 2024 год в сумме 3 305 021 893,64 рублей, на 2025 год в сумме 3 378 254 911,64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Железногорска на 2024 год в сумме 3 450 021 893,64 рублей, в том числе условно утвержденные расходы в сумме 41 000 000,0 рублей, на 2025 год в сумме 3 527 254 911,64 рублей, в том числе условно утвержденные расходы в сумме 85 000 000,0 рублей;»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0 цифры «109 514 271,80» заменить цифрами «104 196 247,80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11 изложить в следующей редакции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размер резервного фонда Администрации города Железногорска на 2024-2025 годы в сумме 1 000 000,0 рублей ежегодно.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5) в части 12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left="709" w:hanging="0"/>
        <w:jc w:val="both"/>
        <w:rPr/>
      </w:pPr>
      <w:r>
        <w:rPr>
          <w:sz w:val="28"/>
          <w:szCs w:val="28"/>
        </w:rPr>
        <w:t>а)  в пункте 1 цифры «128 272 120,67» заменить цифрами «128 271 184,74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б) в пункте 2 цифры «83 909 870,90» и «59 405 381,0» заменить соответственно цифрами «80 513 497,90» и «56 009 008,0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4 цифры «21 167 859,48» заменить цифрами «5 000 000,0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7) часть 19 исключить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8) в части 20 цифры «1 480 174 899,31» заменить цифрами «1526 871 953,75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части 21 цифры «239 721 000» заменить цифрами «158 012 279,54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10) в части 22 цифры «384 721 000,0» заменить цифрами «303 012 279,54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11) в части 23  цифры «533 721 000» заменить цифрами «452 012 279,54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части 26 цифры «8 048 685,32» заменить цифрами «8 033 685,32»;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13) часть 27 дополнить пунктом 6 следующего содержания:</w:t>
      </w:r>
    </w:p>
    <w:p>
      <w:pPr>
        <w:pStyle w:val="Normal"/>
        <w:shd w:fill="FFFFFF" w:val="clear"/>
        <w:tabs>
          <w:tab w:val="clear" w:pos="567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на реализацию мероприятий по созданию условий для жилищного строительства на территории муниципального образования «город Железногорск» Курской области юридическим лицам, принявшим на себя обязательства по завершению строительства многоквартирных домов и передаче жилых помещений физическим лицам.»;</w:t>
      </w:r>
    </w:p>
    <w:p>
      <w:pPr>
        <w:pStyle w:val="Normal"/>
        <w:shd w:fill="FFFFFF" w:val="clear"/>
        <w:tabs>
          <w:tab w:val="clear" w:pos="567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№ 1 «Прогнозируемое поступление доходов в бюджет города Железногорска в 2023 году и в плановом периоде 2024 и 2025 годов» изложить в новой редакции (прилагается)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№ 2 «Источники финансирования дефицита бюджета города Железногорска на 2023 год и на плановый период 2024 и 2025 годов» изложить в новой редакции (прилагается)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6) приложение № 3 «Программа муниципальных внутренних заимствований города Железногорска на 2023 год» изложить в новой редакции (прилагается);</w:t>
      </w:r>
    </w:p>
    <w:p>
      <w:pPr>
        <w:pStyle w:val="Normal"/>
        <w:shd w:fill="FFFFFF" w:val="clear"/>
        <w:tabs>
          <w:tab w:val="clear" w:pos="567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17) приложение № 7 «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3 год и на плановый период 2024 и 2025 годов» изложить в новой редакции (прилагается);</w:t>
      </w:r>
    </w:p>
    <w:p>
      <w:pPr>
        <w:pStyle w:val="Normal"/>
        <w:shd w:fill="FFFFFF" w:val="clear"/>
        <w:tabs>
          <w:tab w:val="clear" w:pos="567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18) приложение № 8 «Ведомственная структура расходов бюджета города Железногорска на 2023 год и на плановый период 2024 и 2025 годов» изложить в новой редакции (прилагается);</w:t>
      </w:r>
    </w:p>
    <w:p>
      <w:pPr>
        <w:pStyle w:val="Normal"/>
        <w:shd w:fill="FFFFFF" w:val="clear"/>
        <w:tabs>
          <w:tab w:val="clear" w:pos="567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№ 9 «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3 год и на плановый период 2024 и 2025 годов» изложить в новой редакции (прилагается).</w:t>
      </w:r>
    </w:p>
    <w:p>
      <w:pPr>
        <w:pStyle w:val="Normal"/>
        <w:shd w:fill="FFFFFF" w:val="clear"/>
        <w:tabs>
          <w:tab w:val="clear" w:pos="567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567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Исполняющий обязанности           </w:t>
      </w:r>
    </w:p>
    <w:p>
      <w:pPr>
        <w:pStyle w:val="Normal"/>
        <w:shd w:fill="FFFFFF" w:val="clear"/>
        <w:tabs>
          <w:tab w:val="clear" w:pos="567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       Главы города Железногорска                                              </w:t>
      </w:r>
    </w:p>
    <w:p>
      <w:pPr>
        <w:pStyle w:val="Normal"/>
        <w:shd w:fill="FFFFFF" w:val="clear"/>
        <w:spacing w:before="10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А. Сафрошин                                                     А.В. Михай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1" w:hanging="10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3-12-18T09:19:00Z</cp:lastPrinted>
  <dcterms:modified xsi:type="dcterms:W3CDTF">2023-12-18T12:09:00Z</dcterms:modified>
  <cp:revision>477</cp:revision>
  <dc:subject/>
  <dc:title>Проект  </dc:title>
</cp:coreProperties>
</file>