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довой 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ходе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культуры в городе Железногорске» в 2024 г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правление культуры Администрации города Железногорск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исполнитель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573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40"/>
        <w:gridCol w:w="3060"/>
        <w:gridCol w:w="1078"/>
        <w:gridCol w:w="992"/>
        <w:gridCol w:w="2410"/>
        <w:gridCol w:w="1280"/>
        <w:gridCol w:w="226"/>
        <w:gridCol w:w="1214"/>
        <w:gridCol w:w="293"/>
        <w:gridCol w:w="1807"/>
        <w:gridCol w:w="283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, структурных элементов подпрограммы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еализ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</w:t>
              <w:br/>
              <w:t>исполнитель,</w:t>
              <w:br/>
              <w:t>соисполнители,</w:t>
              <w:br/>
              <w:t>участник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бюджетных ассигнований</w:t>
              <w:br/>
              <w:t>(тыс. рублей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чины невыполне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0" w:type="dxa"/>
              <w:bottom w:w="51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0" w:type="dxa"/>
              <w:bottom w:w="51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ени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ресурсного обеспеч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в городе Железногорске»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Цели </w:t>
            </w:r>
            <w:r>
              <w:rPr>
                <w:sz w:val="18"/>
                <w:szCs w:val="18"/>
              </w:rPr>
              <w:t xml:space="preserve">- Сохранение и развитие творческого потенциала города; сохранение культурного достояния и наследия; создание условий для развития новых форм музейной деятельности; сохранение и популяризация народных промыслов, ремесел, национальных обычаев, традиций; внедрение новых методик и технологий в муниципальных учреждениях сферы культуры.            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города Железногорска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исполнители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ногорская городская Дум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Железногорска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и - муниципальные учреждения, подведомственные исполнителю и соисполнителям программы.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Всего 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 084,6345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0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44,9325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 411,35836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Всего 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 494,3025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0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64,6005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 343,5949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ства бюджета, в т.ч.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средства федерального бюджета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средства областного бюджета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городского бюджета,  </w:t>
            </w:r>
            <w:r>
              <w:rPr>
                <w:i/>
                <w:color w:val="000000"/>
                <w:sz w:val="18"/>
                <w:szCs w:val="18"/>
              </w:rPr>
              <w:t xml:space="preserve">в т.ч. платные и безвозмездные поступления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ые средства освоены на 99,6 % в т.ч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 федерального  бюджета освоены на 100 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 освоены на 100 %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городского бюджета освоены на 99.6 %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1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Управление муниципальной программой и обеспечение условий реализации»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адачи подпрограммы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эффективного управления муниципальной программой и развитие отраслевой инфраструктуры;</w:t>
            </w:r>
          </w:p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крепление материально- технической базы учреждений и оснащение оборудованием;</w:t>
            </w:r>
          </w:p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</w:rPr>
              <w:t>повышение заработной платы работников муниципальных учреждений культуры;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917" w:leader="none"/>
              </w:tabs>
              <w:spacing w:lineRule="auto" w:line="240"/>
              <w:ind w:right="100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>переоснащение муниципальных учреждений специализированным оборудованием и технологиями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адрового потенциала муниципальных учреждений культуры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Управление культуры Администрации города Железногорск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и - муниципальные учреждения, подведомственные Управлению культуры Администрации города Железногорс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36,367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96,665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0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–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33,775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94,073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0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ства бюджета, в т.ч.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городског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а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средства освоены на 99,9 %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городского  бюджета освоены на 99,98%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Средства федерального бюджета освоены на 100%</w:t>
            </w:r>
          </w:p>
        </w:tc>
      </w:tr>
      <w:tr>
        <w:trPr>
          <w:trHeight w:val="3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1.1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Руководство и управление в сфере установленных функций Управления культуры Администрации города Железногорска и обеспечение деятельности (оказание услуг) муниципальных учреждений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города Железногорск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и - муниципальные учреждения, подведомственные Управлению культуры Администрации города Железногорс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36,367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96,665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0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–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33,775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94,073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0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ства бюджета, в т.ч.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городского бюджет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средства федеральног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а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ные средства освоены на 99,9 %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ложилась экономия средств п- на выплату заработной платы муниципальным служащим, в связи с больничными листами </w:t>
            </w:r>
          </w:p>
        </w:tc>
      </w:tr>
      <w:tr>
        <w:trPr>
          <w:trHeight w:val="3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2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«Наследие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адачи подпрограммы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библиотечного обслуживания населения, комплектование и обеспечение сохранности библиотечных фондов и библиотек; обеспечение деятельности краеведческого музея города Железногорска; обеспечение сохранности и использования объектов культурного наследия; повышение доступности и качества библиотечных услуг; повышение доступности и качества музейных услуг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города Железногорск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ники - муниципальные учреждения, подведомственные Управлению культуры Администрации города Железногорска,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 275,9109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275,9109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8,2863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52 688,171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688,171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50,52298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ства бюджета, в т.ч.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федерального бюджета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областного бюджета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средства городского бюджета,  </w:t>
            </w:r>
            <w:r>
              <w:rPr>
                <w:i/>
                <w:color w:val="000000"/>
                <w:sz w:val="18"/>
                <w:szCs w:val="18"/>
              </w:rPr>
              <w:t>в т.ч.: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 xml:space="preserve">платные и безвозмездные поступления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Бюджетные средства освоены на 98,9 %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2.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музейного дела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города Железногорск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и- муниципальные учреждения, подведомственные Управлению культуры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города Железногорс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133,03355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в т.ч.: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33,0335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98,40836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878,44544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в т.ч.: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78,445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30,64498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ства бюджета, в т.ч.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средства городского бюджета,  </w:t>
            </w:r>
            <w:r>
              <w:rPr>
                <w:i/>
                <w:color w:val="000000"/>
                <w:sz w:val="18"/>
                <w:szCs w:val="18"/>
              </w:rPr>
              <w:t>в т.ч.: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платные и безвозмездные поступления.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Бюджетные средства освоены на 97,7%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городского бюджета освоены на 97,7 %,  бюджетные ассигнования не исполнены  МУК «ЖКМ» в полном объеме в связи с тем, что оплата </w:t>
            </w:r>
            <w:r>
              <w:rPr>
                <w:sz w:val="18"/>
                <w:szCs w:val="18"/>
              </w:rPr>
              <w:t xml:space="preserve"> услуг (абонентская и повременная плата за использование линий связи; предоставление доступа и использование линий связи, передачу данных по каналам связи; коммунальные услуги</w:t>
            </w:r>
            <w:r>
              <w:rPr>
                <w:color w:val="000000"/>
                <w:sz w:val="18"/>
                <w:szCs w:val="18"/>
              </w:rPr>
              <w:t xml:space="preserve">; 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бслуживание кондиционеров; 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бслуживание пожарной сигнализации, охранной сигнализации; 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рганизация автоматического мониторинга сигналов удаленных систем пожарной сигнализации и передача данных;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 xml:space="preserve">слуги по охране, за тревожную, охранную сигнализацию) произведенных  в декабре 2024 года, согласно заключенным контрактам будет производиться в январе 2025 года.  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ное мероприятие 2.2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библиотечного дела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города Железногорск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и - муниципальные учреждения, подведомственные Управлению культуры Администрации города Железногорс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 142,8773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.ч.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 142,8773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19,87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 809,726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.ч.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 809,7261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19,87800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ства бюджета, в т.ч.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редства городского бюджета</w:t>
            </w:r>
            <w:r>
              <w:rPr>
                <w:i/>
                <w:color w:val="000000"/>
                <w:sz w:val="18"/>
                <w:szCs w:val="18"/>
              </w:rPr>
              <w:t>,  в т.ч.: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 xml:space="preserve">платные и безвозмездные поступления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средства освоены на 99,2 %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городского бюджета освоены на 99,2 %,, бюджетные ассигнования не исполнены  МУК «ЦБС» в полном объеме в связи с тем, что оплата </w:t>
            </w:r>
            <w:r>
              <w:rPr>
                <w:sz w:val="18"/>
                <w:szCs w:val="18"/>
              </w:rPr>
              <w:t xml:space="preserve"> услуг (абонентская и повременная плата за использование линий связи; предоставление доступа и использование линий связи, передачу данных по каналам связи; коммунальные услуги</w:t>
            </w:r>
            <w:r>
              <w:rPr>
                <w:color w:val="000000"/>
                <w:sz w:val="18"/>
                <w:szCs w:val="18"/>
              </w:rPr>
              <w:t xml:space="preserve">; 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расходы на оплату работ, услуг по содержанию и ремонту общего имущества многоквартирных домов; взносы региональному оператору; 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бслуживание пожарной сигнализации, охранной сигнализации; </w:t>
            </w:r>
            <w:r>
              <w:rPr/>
              <w:t xml:space="preserve"> у</w:t>
            </w:r>
            <w:r>
              <w:rPr>
                <w:color w:val="000000"/>
                <w:sz w:val="18"/>
                <w:szCs w:val="18"/>
              </w:rPr>
              <w:t xml:space="preserve">слуги по охране, за тревожную, охранную сигнализацию) произведенных  в декабре 2024 года, согласно заключенных контрактов будет производиться в январе 2025 года.  </w:t>
            </w:r>
          </w:p>
        </w:tc>
      </w:tr>
      <w:tr>
        <w:trPr>
          <w:trHeight w:val="2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3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Искусство»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–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и популяризация народных промыслов, ремесел, национальных обычаев, традиций; создание условий, направленных на сохранение традиционной народной культур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города Железногор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и -Железногорская городская Дума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дминистрация города Железногорск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и - муниципальные учреждения, подведомственные Управлению культуры Администрации города Железногор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 672,3559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.ч.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672,355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793,07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 672,3559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.ч.: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669,175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793,07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ства бюджета, в т.ч.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городского бюджета,  в т.ч.: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атные и безвозмездные поступления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Бюджетные средства освоены на 100%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3.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учреждений клубного типа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города Железногорск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и- муниципальные учреждения, подведомственные управлению культуры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города Железногорск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 148,0403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.ч.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148,0403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793,0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 148,0403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.ч.: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148,0403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793,07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ства бюджета, в т.ч.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городского бюджета,  в т.ч.: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атные и безвозмездные поступления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средства освоены на 100%, в том числе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городского бюджета освоены на 100 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3.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, посвященных значимым события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ногорская городская Ду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Железногорс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,3155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53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86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,3155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53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86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городского бюджет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городск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Бюджетные средства освоены на 100%, в том числе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городского бюджета освоены на 100 %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городского бюджета освоены на 100 %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559" w:top="161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Основной текст_"/>
    <w:qFormat/>
    <w:rPr>
      <w:sz w:val="24"/>
      <w:szCs w:val="24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4">
    <w:name w:val="Основной текст4"/>
    <w:basedOn w:val="Normal"/>
    <w:qFormat/>
    <w:pPr>
      <w:shd w:fill="FFFFFF" w:val="clear"/>
      <w:spacing w:lineRule="exact" w:line="278"/>
    </w:pPr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58:00Z</dcterms:created>
  <dc:creator>Ребров Александр</dc:creator>
  <dc:description/>
  <cp:keywords/>
  <dc:language>en-US</dc:language>
  <cp:lastModifiedBy>Konsultant2</cp:lastModifiedBy>
  <cp:lastPrinted>2024-02-01T19:02:00Z</cp:lastPrinted>
  <dcterms:modified xsi:type="dcterms:W3CDTF">2025-02-13T05:39:00Z</dcterms:modified>
  <cp:revision>261</cp:revision>
  <dc:subject/>
  <dc:title>Таблица 1</dc:title>
</cp:coreProperties>
</file>