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ГОДОВОЙ ОТЧЕ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оциальная поддержка граждан города Железногорска»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2"/>
        <w:gridCol w:w="4898"/>
      </w:tblGrid>
      <w:tr>
        <w:trPr>
          <w:trHeight w:val="962" w:hRule="atLeast"/>
        </w:trPr>
        <w:tc>
          <w:tcPr>
            <w:tcW w:w="466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>Ответственный исполнитель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 xml:space="preserve">Управление социальной защиты и охраны здоровья населения города Железногорска </w:t>
            </w:r>
          </w:p>
        </w:tc>
      </w:tr>
      <w:tr>
        <w:trPr>
          <w:trHeight w:val="521" w:hRule="atLeast"/>
        </w:trPr>
        <w:tc>
          <w:tcPr>
            <w:tcW w:w="466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 xml:space="preserve">Отчетная дата 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>2024 год</w:t>
            </w:r>
          </w:p>
        </w:tc>
      </w:tr>
      <w:tr>
        <w:trPr>
          <w:trHeight w:val="521" w:hRule="atLeast"/>
        </w:trPr>
        <w:tc>
          <w:tcPr>
            <w:tcW w:w="466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 xml:space="preserve">Дата составления отчета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>«26» февраля 2025 года</w:t>
            </w:r>
          </w:p>
        </w:tc>
      </w:tr>
      <w:tr>
        <w:trPr>
          <w:trHeight w:val="836" w:hRule="atLeast"/>
        </w:trPr>
        <w:tc>
          <w:tcPr>
            <w:tcW w:w="4662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  <w:t>Заместитель начальника Управления О.А. Сазонов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>
                <w:color w:val="FFFFFF"/>
              </w:rPr>
            </w:pPr>
            <w:r>
              <w:rPr>
                <w:color w:val="FFFFFF"/>
              </w:rPr>
              <w:t>-  Головина И.В.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>
                <w:color w:val="FFFFFF"/>
              </w:rPr>
            </w:pPr>
            <w:r>
              <w:rPr>
                <w:color w:val="FFFFFF"/>
              </w:rPr>
              <w:t>начальник планово-экономического отдела управления экономики и прогнозирования администрации города Железногорска</w:t>
            </w:r>
          </w:p>
        </w:tc>
      </w:tr>
      <w:tr>
        <w:trPr>
          <w:trHeight w:val="415" w:hRule="atLeast"/>
        </w:trPr>
        <w:tc>
          <w:tcPr>
            <w:tcW w:w="4662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0"/>
              <w:jc w:val="left"/>
              <w:rPr>
                <w:lang w:val="en-US"/>
              </w:rPr>
            </w:pPr>
            <w:r>
              <w:rPr/>
              <w:t xml:space="preserve">Телефон  8 (47148) </w:t>
            </w:r>
            <w:r>
              <w:rPr>
                <w:lang w:val="en-US"/>
              </w:rPr>
              <w:t>76432</w:t>
            </w:r>
          </w:p>
        </w:tc>
      </w:tr>
      <w:tr>
        <w:trPr>
          <w:trHeight w:val="505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uszozn</w:t>
            </w:r>
            <w:r>
              <w:rPr>
                <w:color w:val="000000"/>
                <w:sz w:val="24"/>
                <w:szCs w:val="24"/>
                <w:lang w:eastAsia="ru-RU"/>
              </w:rPr>
              <w:t>@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Л.И. Кравче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результаты, достигнутые в отчетном год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9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 рамках муниципальной программы «Социальная поддержка граждан города Железногорска» достигнуты следующие основные результаты: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чественное и своевременное исполнение переданных государственных полномочий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>- повышение эффективности деятельности органов местного самоуправления за счет улучшения качества предоставления государственных услуг в сфере социальной поддержки населения (20936</w:t>
      </w:r>
      <w:r>
        <w:rPr>
          <w:sz w:val="24"/>
          <w:szCs w:val="24"/>
        </w:rPr>
        <w:t xml:space="preserve"> единиц услуг)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>- увеличение числа граждан, получивших услуги от СОНКО (3993  человека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>- обеспечение уровня представления дополнительных мер социальной поддержки льготным категориям граждан в соответствии с муниципальными правовыми актами города Железногорска в пределах 4,3%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>- сохранение уровня представления мер социальной поддержки отдельным категориям граждан в соответствии нормативными правовыми актами и государственными программами Курской области в пределах 46,39% от общей численности жителей города Железногорска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>- максимальное устройство детей-сирот и детей, оставшихся без попечения родителей, в приемные семьи и иные формы семейного устройства 100%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>- обеспечение уровня представления дополнительных мер социальной поддержки семьям с детьми в соответствии с муниципальными правовыми актами города Железногорска в пределах 2,89% от общей численности семей с детьми, проживающих на территории  города Железногорск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80" w:hanging="0"/>
        <w:rPr/>
      </w:pP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ab/>
        <w:t>2. Сведения о достижении значений показателей (индикаторов) муниципальной программы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В муниципальной программе выделено 9 показателей (индикаторов)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Количество предоставленных государственных услуг в рамках переданных полномочий.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и плане в количестве 14842 услуг предоставлено </w:t>
      </w:r>
      <w:r>
        <w:rPr>
          <w:rFonts w:eastAsia="Times New Roman"/>
          <w:sz w:val="24"/>
          <w:szCs w:val="24"/>
          <w:lang w:eastAsia="ru-RU"/>
        </w:rPr>
        <w:t>20939</w:t>
      </w:r>
      <w:r>
        <w:rPr>
          <w:sz w:val="24"/>
          <w:szCs w:val="24"/>
        </w:rPr>
        <w:t xml:space="preserve"> единиц услуг, что на 6097 единиц больше. 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Данный факт обусловлен  обращением граждан, вынужденно покинувших территории проживания в связи с обстрелами со стороны вооруженных формирований Украины.  </w:t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8"/>
        <w:textAlignment w:val="baseline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Процент выполнения целевых индикаторов муниципальной программы «Социальная поддержка граждан города Железногорска». </w:t>
      </w:r>
    </w:p>
    <w:p>
      <w:pPr>
        <w:pStyle w:val="Normal"/>
        <w:shd w:fill="FFFFFF" w:val="clear"/>
        <w:spacing w:lineRule="auto" w:line="240"/>
        <w:ind w:firstLine="708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ероприятия программы  выполнены и  соответствуют плановым показателям 100%. </w:t>
      </w:r>
    </w:p>
    <w:p>
      <w:pPr>
        <w:pStyle w:val="Normal"/>
        <w:shd w:fill="FFFFFF" w:val="clear"/>
        <w:spacing w:lineRule="auto" w:line="240"/>
        <w:ind w:firstLine="708"/>
        <w:textAlignment w:val="baselin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8"/>
        <w:textAlignment w:val="baseline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дельный вес льготных категорий граждан, получивших дополнительные  меры социальной поддержки за счет средств местного бюджета в соответствии с муниципальными правовыми актами города Железногорска, в общей численности граждан, проживающих на территории города Железногорска.</w:t>
      </w:r>
    </w:p>
    <w:p>
      <w:pPr>
        <w:pStyle w:val="Normal"/>
        <w:shd w:fill="FFFFFF" w:val="clear"/>
        <w:spacing w:lineRule="auto" w:line="240"/>
        <w:ind w:firstLine="708"/>
        <w:textAlignment w:val="baseline"/>
        <w:rPr/>
      </w:pPr>
      <w:r>
        <w:rPr>
          <w:sz w:val="24"/>
          <w:szCs w:val="24"/>
        </w:rPr>
        <w:t xml:space="preserve">При плане – 4%, факт  составляет 4,3 % (4128 чел.). </w:t>
      </w:r>
    </w:p>
    <w:p>
      <w:pPr>
        <w:pStyle w:val="Normal"/>
        <w:spacing w:lineRule="auto" w:line="240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У</w:t>
      </w:r>
      <w:r>
        <w:rPr>
          <w:rFonts w:eastAsia="Times New Roman"/>
          <w:sz w:val="24"/>
          <w:szCs w:val="24"/>
          <w:lang w:eastAsia="ru-RU"/>
        </w:rPr>
        <w:t>дельный вес граждан, получивших меры социальной поддержки за счет средств  областного и федерального  бюджетов в соответствии с нормативными правовыми актами и государственными программами Курской области, в общей численности жителей города Железногорск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и плане – 34,0%, факт составляет 46,39% (44341 чел.). Рост данного показателя на 12,39 % обусловлен обращением граждан, вынужденно покинувших территории проживания в связи с обстрелами со стороны вооруженных формирований Украины. 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Удельный  вес детей-сирот  и детей, оставшихся  без попечения  родителей, переданных  под опеку,  в приемную семью и иные формы  семейного устройства, в общей численности  выявленных детей-сирот  и детей, оставшихся  без попечения  родителей, на территории города Железногорск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При плане  95%, факт составляет 100%.  Из 11  выявленных детей, 11 устроены на семейные формы воспитани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b/>
          <w:sz w:val="24"/>
          <w:szCs w:val="24"/>
          <w:lang w:eastAsia="ru-RU"/>
        </w:rPr>
        <w:t>6)</w:t>
      </w:r>
      <w:r>
        <w:rPr>
          <w:rFonts w:eastAsia="Times New Roman"/>
          <w:sz w:val="24"/>
          <w:szCs w:val="24"/>
          <w:lang w:eastAsia="ru-RU"/>
        </w:rPr>
        <w:t xml:space="preserve"> Удельный вес семей с детьми, получивших дополнительные меры социальной поддержки за счет средств местного бюджета в соответствии с муниципальными правовыми актами города Железногорска, в общей численности семей с детьми, проживающими на территории города Железногорска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 xml:space="preserve">При плане  2,5%,  факт составляет 2,89% (364 семьи).  </w:t>
      </w:r>
    </w:p>
    <w:p>
      <w:pPr>
        <w:pStyle w:val="Normal"/>
        <w:spacing w:lineRule="auto" w:line="240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39"/>
        <w:rPr/>
      </w:pPr>
      <w:r>
        <w:rPr>
          <w:b/>
          <w:sz w:val="24"/>
          <w:szCs w:val="24"/>
        </w:rPr>
        <w:t>7)</w:t>
      </w:r>
      <w:r>
        <w:rPr>
          <w:sz w:val="24"/>
          <w:szCs w:val="24"/>
        </w:rPr>
        <w:t xml:space="preserve"> Удельный вес приемных семей, получивших дополнительные меры социальной поддержки за счет средств местного бюджета, в общей  численности приемных семей города Железногорска, обратившихся за получением социальной поддержки.</w:t>
      </w:r>
    </w:p>
    <w:p>
      <w:pPr>
        <w:pStyle w:val="Normal"/>
        <w:spacing w:lineRule="auto" w:line="240"/>
        <w:ind w:firstLine="539"/>
        <w:rPr>
          <w:sz w:val="24"/>
          <w:szCs w:val="24"/>
        </w:rPr>
      </w:pPr>
      <w:r>
        <w:rPr>
          <w:sz w:val="24"/>
          <w:szCs w:val="24"/>
        </w:rPr>
        <w:t>Исполнение показателя соответствует плановому значению 100%. На учете в Управлении социальной защиты и охраны здоровья населения в 2024 году состояло 4 приемных семьи, которые получили дополнительные меры социальной поддержки.</w:t>
      </w:r>
    </w:p>
    <w:p>
      <w:pPr>
        <w:pStyle w:val="Normal"/>
        <w:spacing w:lineRule="auto" w:line="240"/>
        <w:ind w:firstLine="53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sz w:val="24"/>
          <w:szCs w:val="24"/>
        </w:rPr>
        <w:t>8)</w:t>
      </w:r>
      <w:r>
        <w:rPr>
          <w:sz w:val="24"/>
          <w:szCs w:val="24"/>
        </w:rPr>
        <w:t xml:space="preserve"> Количество реализованных  СОНКО  социально значимых программ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План соответствует фактическому показателю – 1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) Удельный  вес  граждан  старше  трудоспособного  возраста, вовлеченных  в активную  социальную  деятельность,  от общей численности  граждан  старше трудоспособного  возраста,  проживающих на территории города Железногорска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 xml:space="preserve">При плане  16%,  факт составляет 16,5%  (3993 человека).  </w:t>
      </w:r>
    </w:p>
    <w:p>
      <w:pPr>
        <w:pStyle w:val="Normal"/>
        <w:spacing w:lineRule="auto" w:line="240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Плановый объем финансирования по муниципальной программе за счет всех источников финансирования составил </w:t>
      </w:r>
      <w:r>
        <w:rPr>
          <w:rFonts w:eastAsia="Times New Roman"/>
          <w:b/>
          <w:bCs/>
          <w:sz w:val="24"/>
          <w:szCs w:val="24"/>
          <w:lang w:eastAsia="ru-RU"/>
        </w:rPr>
        <w:t>327 254,21615 тыс.</w:t>
      </w:r>
      <w:r>
        <w:rPr>
          <w:sz w:val="24"/>
          <w:szCs w:val="24"/>
        </w:rPr>
        <w:t xml:space="preserve"> рублей, факт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321 345,29373  тыс. </w:t>
      </w:r>
      <w:r>
        <w:rPr>
          <w:sz w:val="24"/>
          <w:szCs w:val="24"/>
        </w:rPr>
        <w:t xml:space="preserve"> рублей. Полнота использования бюджетных средств составила 98,19%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ab/>
        <w:t>3. Перечень мероприятий, выполненных и не выполненных (с указанием причин) в установленные сро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4005" w:leader="none"/>
        </w:tabs>
        <w:spacing w:lineRule="auto" w:line="240"/>
        <w:ind w:firstLine="9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4005" w:leader="none"/>
        </w:tabs>
        <w:spacing w:lineRule="auto" w:line="240"/>
        <w:ind w:hanging="0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рамках муниципальной программы «Социальная поддержка граждан города Железногорска» в 2024 году реализованы все мероприятия.</w:t>
        <w:tab/>
      </w:r>
    </w:p>
    <w:p>
      <w:pPr>
        <w:pStyle w:val="Normal"/>
        <w:spacing w:lineRule="auto" w:line="240"/>
        <w:ind w:left="21" w:firstLine="519"/>
        <w:rPr/>
      </w:pPr>
      <w:r>
        <w:rPr>
          <w:sz w:val="24"/>
          <w:szCs w:val="24"/>
        </w:rPr>
        <w:t>1. Подпрограмма «Управление муниципальной программой и обеспечение условий реализации» - мероприятия выполнены в полном объеме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2. Подпрограмма «Развитие мер социальной поддержки отдельных категорий граждан» - мероприятия выполнены в полном объеме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3. Подпрограмма «Улучшение демографической ситуации, совершенствование социальной поддержки семьи и детей» - мероприятия выполнены в полном объем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Итогом деятельности является предоставление мер социальной поддержки за счет бюджетов всех уровней: федерального, областного и бюджета города Железногор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4"/>
          <w:szCs w:val="24"/>
        </w:rPr>
        <w:t>Меры социальной поддержки предоставлялись по принципам  адресности и нуждаем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Адресная помощь гражданам, нуждающимся в социальной поддержке – это поддержка семей и граждан, для которых четко установлены критерии помощи. В программе используются два подхода к определению таких критерие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ервый базируется только на социально-демографических, экономических и поведенческих идентификаторах: например, многодетные семьи, опекунские семьи, одиноко проживающие пенсионеры, ветераны Великой Отечественной войны, семьи (одиноко проживающие граждане), находящиеся в трудной жизненной ситу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>Второй предполагает сочетание социально-демографических, экономических и поведенческих характеристик с низким уровнем доходов (малообеспеченные семьи или одиноко проживающие граждан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80" w:hanging="0"/>
        <w:rPr/>
      </w:pP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>4. Перечень контрольных событий, выполненных и не выполненных (с указанием  причин) в установленные сро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80" w:hanging="0"/>
        <w:rPr/>
      </w:pPr>
      <w:r>
        <w:rPr>
          <w:sz w:val="24"/>
          <w:szCs w:val="24"/>
        </w:rPr>
        <w:tab/>
        <w:tab/>
        <w:t>Основные мероприятия  муниципальной программы «Социальная поддержка граждан города Железногорска»  в 2024 году выполнены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Информация о запланированных  и достигнутых результатах  при выполнении основных мероприятий муниципальной программы приведена в приложении к настоящему отчету «Сведения о степени выполнения основных мероприятий подпрограмм муниципальной программы «Социальная поддержка граждан города Железногорска» (таблица 3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8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80" w:hanging="0"/>
        <w:rPr/>
      </w:pP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ab/>
        <w:t>5. Анализ факторов, повлиявших на ход реализации муниципальной програм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Факторы, повлиявшие на ход реализации муниципальной программ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демографические (смерть получателей из числа граждан пожилого возраста, изменение места жительства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изменения в законодательстве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сширение  перечня услуг за получением которых можно обратиться в электронном виде с использованием федеральной государственной информационной системы «Единый портал  государственных и муниципальных услуг»;</w:t>
      </w:r>
    </w:p>
    <w:p>
      <w:pPr>
        <w:pStyle w:val="Normal"/>
        <w:shd w:fill="FFFFFF" w:val="clear"/>
        <w:spacing w:lineRule="auto" w:line="240"/>
        <w:ind w:firstLine="708"/>
        <w:textAlignment w:val="baseline"/>
        <w:rPr/>
      </w:pPr>
      <w:r>
        <w:rPr>
          <w:sz w:val="24"/>
          <w:szCs w:val="24"/>
        </w:rPr>
        <w:t>-  введение новых льготных категорий граждан из числа вынужденно покинувших территории проживания в связи с обстрелами со стороны вооруженных формирований Украины и новых мер поддержки;</w:t>
      </w:r>
    </w:p>
    <w:p>
      <w:pPr>
        <w:pStyle w:val="Normal"/>
        <w:widowControl w:val="false"/>
        <w:tabs>
          <w:tab w:val="left" w:pos="708" w:leader="none"/>
          <w:tab w:val="left" w:pos="2018" w:leader="none"/>
        </w:tabs>
        <w:spacing w:lineRule="auto" w:line="240"/>
        <w:ind w:firstLine="765"/>
        <w:rPr/>
      </w:pPr>
      <w:r>
        <w:rPr>
          <w:sz w:val="24"/>
          <w:szCs w:val="24"/>
        </w:rPr>
        <w:t>3) социальные:</w:t>
      </w:r>
    </w:p>
    <w:p>
      <w:pPr>
        <w:pStyle w:val="Normal"/>
        <w:widowControl w:val="false"/>
        <w:tabs>
          <w:tab w:val="left" w:pos="708" w:leader="none"/>
          <w:tab w:val="left" w:pos="2018" w:leader="none"/>
        </w:tabs>
        <w:spacing w:lineRule="auto" w:line="240"/>
        <w:ind w:firstLine="765"/>
        <w:rPr/>
      </w:pPr>
      <w:r>
        <w:rPr>
          <w:sz w:val="24"/>
          <w:szCs w:val="24"/>
        </w:rPr>
        <w:t xml:space="preserve">- первичное выявление и устройство детей-сирот </w:t>
      </w:r>
      <w:r>
        <w:rPr>
          <w:rFonts w:eastAsia="Times New Roman"/>
          <w:sz w:val="24"/>
          <w:szCs w:val="24"/>
        </w:rPr>
        <w:t>и детей, оставшихся без попечения родителей, основными  причинами которого являются  заключение родителей под стражу; лишение  родительских прав; смерть родителей.</w:t>
      </w:r>
    </w:p>
    <w:p>
      <w:pPr>
        <w:pStyle w:val="Normal"/>
        <w:shd w:fill="FFFFFF" w:val="clear"/>
        <w:spacing w:lineRule="auto" w:line="240"/>
        <w:ind w:firstLine="708"/>
        <w:textAlignment w:val="baseline"/>
        <w:rPr>
          <w:b/>
          <w:b/>
          <w:sz w:val="24"/>
          <w:szCs w:val="24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rPr/>
      </w:pPr>
      <w:r>
        <w:rPr>
          <w:b/>
          <w:sz w:val="24"/>
          <w:szCs w:val="24"/>
        </w:rPr>
        <w:t xml:space="preserve">6. Данные об использовании бюджетных ассигнований и иных средств на выполнение мероприятий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На выполнение мероприят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«Социальная поддержка граждан города Железногорска», направленных на повышение уровня жизни граждан – получателей мер социальной поддержки, всестороннее укрепление института семьи как наиболее рациональной формы жизнедеятельности личности и ее нормальной социализации было израсходовано </w:t>
      </w:r>
      <w:r>
        <w:rPr>
          <w:rFonts w:eastAsia="Times New Roman"/>
          <w:b/>
          <w:bCs/>
          <w:sz w:val="24"/>
          <w:szCs w:val="24"/>
          <w:lang w:eastAsia="ru-RU"/>
        </w:rPr>
        <w:t>321 345,29373 тыс.</w:t>
      </w:r>
      <w:r>
        <w:rPr>
          <w:sz w:val="24"/>
          <w:szCs w:val="24"/>
        </w:rPr>
        <w:t xml:space="preserve"> рублей, в том числе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з федерального бюджета 48 396,888 тыс. рублей,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з областного бюджета 255 046, 02078 тыс. рублей,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з бюджета города </w:t>
      </w:r>
      <w:r>
        <w:rPr>
          <w:rFonts w:eastAsia="Times New Roman"/>
          <w:sz w:val="24"/>
          <w:szCs w:val="24"/>
          <w:lang w:eastAsia="ru-RU"/>
        </w:rPr>
        <w:t>17 902,38495 тыс.</w:t>
      </w:r>
      <w:r>
        <w:rPr>
          <w:sz w:val="24"/>
          <w:szCs w:val="24"/>
        </w:rPr>
        <w:t xml:space="preserve"> рублей.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Исполнение программы составило 98,19%  в связи с </w:t>
      </w:r>
      <w:r>
        <w:rPr>
          <w:rFonts w:eastAsia="Times New Roman"/>
          <w:sz w:val="24"/>
          <w:szCs w:val="24"/>
          <w:lang w:eastAsia="ru-RU"/>
        </w:rPr>
        <w:t>заявительным характером предоставления социальных выплат, несвоевременной оплатой льготниками жилищно-коммунальных услуг, демографическими процессами.</w:t>
      </w:r>
    </w:p>
    <w:p>
      <w:pPr>
        <w:pStyle w:val="Normal"/>
        <w:spacing w:lineRule="auto" w:line="240"/>
        <w:ind w:hanging="0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Подпрограмма 1 «Управление муниципальной программой и обеспечение условий реализации»: плановые показатели – </w:t>
      </w:r>
      <w:r>
        <w:rPr>
          <w:rFonts w:eastAsia="Times New Roman"/>
          <w:b/>
          <w:bCs/>
          <w:sz w:val="24"/>
          <w:szCs w:val="24"/>
          <w:lang w:eastAsia="ru-RU"/>
        </w:rPr>
        <w:t>23 016,362</w:t>
      </w:r>
      <w:r>
        <w:rPr>
          <w:sz w:val="24"/>
          <w:szCs w:val="24"/>
        </w:rPr>
        <w:t xml:space="preserve"> тыс.рублей, израсходовано –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23 012,58669 тыс. </w:t>
      </w:r>
      <w:r>
        <w:rPr>
          <w:sz w:val="24"/>
          <w:szCs w:val="24"/>
        </w:rPr>
        <w:t xml:space="preserve"> рублей, выполнение 99,9 % в связи  с временной  нетрудоспособностью работников в декабре 2024 год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дпрограмма 2 «Развитие мер социальной поддержки отдельных категорий граждан»: плановые показатели – </w:t>
      </w:r>
      <w:r>
        <w:rPr>
          <w:rFonts w:eastAsia="Times New Roman"/>
          <w:b/>
          <w:bCs/>
          <w:sz w:val="24"/>
          <w:szCs w:val="24"/>
          <w:lang w:eastAsia="ru-RU"/>
        </w:rPr>
        <w:t>277 382,58215 тыс.рублей</w:t>
      </w:r>
      <w:r>
        <w:rPr>
          <w:sz w:val="24"/>
          <w:szCs w:val="24"/>
        </w:rPr>
        <w:t xml:space="preserve">, израсходовано –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271 750,07979 тыс. </w:t>
      </w:r>
      <w:r>
        <w:rPr>
          <w:sz w:val="24"/>
          <w:szCs w:val="24"/>
        </w:rPr>
        <w:t xml:space="preserve">рублей,  выполнение – 98% в связи с </w:t>
      </w:r>
      <w:r>
        <w:rPr>
          <w:rFonts w:eastAsia="Times New Roman"/>
          <w:sz w:val="24"/>
          <w:szCs w:val="24"/>
          <w:lang w:eastAsia="ru-RU"/>
        </w:rPr>
        <w:t>заявительным характером предоставления социальных выплат, несвоевременной оплатой льготниками жилищно-коммунальных услуг, демографическими процес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9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Подпрограмма 3 «Улучшение демографической ситуации, совершенствование социальной поддержки семьи и детей»: плановые показатели – </w:t>
      </w:r>
      <w:r>
        <w:rPr>
          <w:rFonts w:eastAsia="Times New Roman"/>
          <w:b/>
          <w:bCs/>
          <w:sz w:val="24"/>
          <w:szCs w:val="24"/>
          <w:lang w:eastAsia="ru-RU"/>
        </w:rPr>
        <w:t>26 855,27200 тыс.</w:t>
      </w:r>
      <w:r>
        <w:rPr>
          <w:sz w:val="24"/>
          <w:szCs w:val="24"/>
        </w:rPr>
        <w:t xml:space="preserve"> рублей, израсходовано – </w:t>
      </w:r>
      <w:r>
        <w:rPr>
          <w:rFonts w:eastAsia="Times New Roman"/>
          <w:b/>
          <w:bCs/>
          <w:sz w:val="24"/>
          <w:szCs w:val="24"/>
          <w:lang w:eastAsia="ru-RU"/>
        </w:rPr>
        <w:t>26 582,62725 тыс.</w:t>
      </w:r>
      <w:r>
        <w:rPr>
          <w:sz w:val="24"/>
          <w:szCs w:val="24"/>
        </w:rPr>
        <w:t xml:space="preserve"> рублей,   выполнение – 99%  в связи с  </w:t>
      </w:r>
      <w:r>
        <w:rPr>
          <w:rFonts w:eastAsia="Times New Roman"/>
          <w:sz w:val="24"/>
          <w:szCs w:val="24"/>
          <w:lang w:eastAsia="ru-RU"/>
        </w:rPr>
        <w:t>заявительным характером предоставления социальных выплат семьям, демографическими процессам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нформация о результатах оценки эффективности налоговых  расходов муниципального образования  «город Железногорск» Курской области, соответствующих  целям муниципальной   программы  и (или) целям ее структурных элементов, за год, предшествующий отчетному финансовому году, в соответствии с постановлением   Администрации города Железногорска  от 16.10.2020 № 1897 «Об утверждении Порядка формирования  перечня налоговых  расходов и оценки налоговых расходов муниципального образования «город Железногорск» Курской области»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outlineLvl w:val="2"/>
        <w:rPr/>
      </w:pPr>
      <w:r>
        <w:rPr>
          <w:sz w:val="24"/>
          <w:szCs w:val="24"/>
        </w:rPr>
        <w:t>В сферу реализации муниципальной программы включены меры муниципального регулирования в виде налоговых льгот (освобождение от налогообложения) по земельному налогу  и налогу на имущество физических лиц отдельным категориям граждан в соответствии с решением Железногорской городской Думы от 14.11.2019 № 221-6-РД «О земельном налоге» и решением Железногорской городской Думы от 22.10.2015 № 336-6-РД «О налоге на имущество физических лиц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sz w:val="24"/>
          <w:szCs w:val="24"/>
        </w:rPr>
        <w:t xml:space="preserve">Налоговые льготы оказывают влияние на </w:t>
      </w:r>
      <w:r>
        <w:rPr>
          <w:iCs/>
          <w:sz w:val="24"/>
          <w:szCs w:val="24"/>
        </w:rPr>
        <w:t xml:space="preserve">повышение уровня жизни граждан </w:t>
      </w: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 xml:space="preserve">получателей мер социальной поддержки, что является одной из целей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iCs/>
          <w:sz w:val="24"/>
          <w:szCs w:val="24"/>
        </w:rPr>
        <w:t xml:space="preserve">Налоговые льготы установлены во взаимосвязи с целевым показателем муниципальной программы: </w:t>
      </w:r>
      <w:r>
        <w:rPr>
          <w:bCs/>
          <w:sz w:val="24"/>
          <w:szCs w:val="24"/>
        </w:rPr>
        <w:t xml:space="preserve">удельный вес льготных категорий граждан, получивших дополнительные меры социальной поддержки за счет средств местного бюджета в соответствии с муниципальными правовыми актами города Железногорска,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общей численности граждан, проживающих на территории города Железногорска, в рамках подпрограммы 2 </w:t>
      </w:r>
      <w:r>
        <w:rPr>
          <w:sz w:val="24"/>
          <w:szCs w:val="24"/>
        </w:rPr>
        <w:t xml:space="preserve">«Развитие мер социальной поддержки отдельных категорий граждан». 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По </w:t>
      </w:r>
      <w:r>
        <w:rPr>
          <w:rFonts w:eastAsia="Times New Roman"/>
          <w:sz w:val="24"/>
          <w:szCs w:val="24"/>
          <w:lang w:eastAsia="ru-RU"/>
        </w:rPr>
        <w:t>данным Межрайонной ИФНС России N 3 по Курской области   о значениях фискальных характеристик соответствующего налогового расхода и сведения о количестве налогоплательщиков, воспользовавшихся льготой п</w:t>
      </w:r>
      <w:r>
        <w:rPr>
          <w:sz w:val="24"/>
          <w:szCs w:val="24"/>
        </w:rPr>
        <w:t>о итогам 2023 года и предварительной оценке 2024 года, налоговыми льготами в городе Железногорске воспользуются 2635  человек, из них: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- инвалиды, имеющие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группу инвалидности – 65 чел.;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>- инвалиды с детства, дети-инвалиды – 2 чел.;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>- ветераны и инвалиды Великой Отечественной войны, а также ветераны и инвалиды боевых действий – 25  чел.;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>- лица, достигшие возраста 55 лет (для женщин) и 60 лет (для мужчин), получатели страховых пенсий по старости, в том числе назначенных досрочно в соответствии с действующим законодательством Российской Федерации – 2278 чел.;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>- лица, имеющие трех и более несовершеннолетних детей – 180 чел.;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>- лица, прошедшие не менее двух месяцев военную службу по краткосрочному контракту в зоне проведения специальной военной операции, проводимой Вооруженными Силами Российской Федерации, и члены их семей – 84  чел. (начиная с налогового периода за 2022 год);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- дети, находящиеся на иждивении, родители и супруги военнослужащих, погибших в ходе проведения специальной военной операции, проводимой Вооруженными Силами Российской Федерации  - 0 чел.; 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- лица, призванные военную службу в Вооруженные Силы Российской Федерации по частичной мобилизации в соответствии с Указом Президента Российской Федерации от 21.09.2022 № 647 «Об объявлении частичной мобилизации» - 1  чел. 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Таким образом, рост показателя достижения цели подпрограммы: </w:t>
      </w:r>
      <w:r>
        <w:rPr>
          <w:b w:val="false"/>
          <w:bCs w:val="false"/>
          <w:sz w:val="24"/>
          <w:szCs w:val="24"/>
        </w:rPr>
        <w:t xml:space="preserve">удельный вес льготных категорий граждан, получивших дополнительные меры социальной поддержки за счет средств бюджета города Железногорска в соответствии с муниципальными правовыми актами города Железногорска, </w:t>
      </w:r>
      <w:r>
        <w:rPr>
          <w:b w:val="false"/>
          <w:sz w:val="24"/>
          <w:szCs w:val="24"/>
        </w:rPr>
        <w:t>в</w:t>
      </w:r>
      <w:r>
        <w:rPr>
          <w:b w:val="false"/>
          <w:bCs w:val="false"/>
          <w:sz w:val="24"/>
          <w:szCs w:val="24"/>
        </w:rPr>
        <w:t xml:space="preserve"> общей численности граждан, проживающих на территории города Железногорска, в 2024 составит 2,76 %. 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Меры муниципального регулирования направлены на поддержку  граждан, имеющих право на освобождение от уплаты налога. Прогнозная оценка недополученных доходов местного бюджета на 2024-2026 годы составит 608,07  тыс. руб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/>
        <w:t>По итогам проведения оценки эффективности налоговых расходов за 2024  год эффективными являются 2 налоговых льготы, недостаточно эффективными – 6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нформация о внесенных ответственным исполнителем изменениях в муниципальную программу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В 2024 году в муниципальную программу «Социальная поддержка граждан города Железногорска» </w:t>
      </w:r>
      <w:r>
        <w:rPr>
          <w:bCs/>
          <w:sz w:val="24"/>
          <w:szCs w:val="24"/>
        </w:rPr>
        <w:t>были внесены изменения на основании постановлений Администрации города Железногорс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от 21.03.2024  № 721 «О внесении изменений в постановление администрации города Железногорска от 10.11.2014 № 2864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bCs/>
          <w:sz w:val="24"/>
          <w:szCs w:val="24"/>
        </w:rPr>
        <w:t>- от 13.06.2024 № 1556 «О внесении изменений в постановление администрации города Железногорска от 10.11.2014 № 2864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bCs/>
          <w:sz w:val="24"/>
          <w:szCs w:val="24"/>
        </w:rPr>
        <w:t>- от 28.08.2024 № 2079 «О внесении изменений в постановление администрации города Железногорска от 10.11.2014 № 2864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bCs/>
          <w:sz w:val="24"/>
          <w:szCs w:val="24"/>
        </w:rPr>
        <w:t>- от 24.10.2024 № 2591 «О внесении изменений в постановление администрации города Железногорска от 10.11.2014 № 2864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- от 08.11.2024 № 2715  </w:t>
      </w:r>
      <w:r>
        <w:rPr>
          <w:bCs/>
          <w:sz w:val="24"/>
          <w:szCs w:val="24"/>
        </w:rPr>
        <w:t>«О внесении изменений в постановление администрации города Железногорска от 10.11.2014 № 2864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- от 19.12.2024 № 3156  </w:t>
      </w:r>
      <w:r>
        <w:rPr>
          <w:bCs/>
          <w:sz w:val="24"/>
          <w:szCs w:val="24"/>
        </w:rPr>
        <w:t>«О внесении изменений в постановление администрации города Железногорска от 10.11.2014 № 2864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9.</w:t>
      </w:r>
      <w:r>
        <w:rPr>
          <w:rFonts w:eastAsia="Times New Roman"/>
          <w:b/>
          <w:sz w:val="24"/>
          <w:szCs w:val="24"/>
          <w:lang w:eastAsia="ru-RU"/>
        </w:rPr>
        <w:t xml:space="preserve"> Информация об оценке эффективности реализации муниципальной программы, проведенную в соответствии с </w:t>
      </w:r>
      <w:hyperlink r:id="rId2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методикой</w:t>
        </w:r>
      </w:hyperlink>
      <w:r>
        <w:rPr>
          <w:rFonts w:eastAsia="Times New Roman"/>
          <w:b/>
          <w:sz w:val="24"/>
          <w:szCs w:val="24"/>
          <w:lang w:eastAsia="ru-RU"/>
        </w:rPr>
        <w:t xml:space="preserve"> оценки эффективности муниципальных программ города Железногорска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«Социальная поддержка граждан города Железногорска» производится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240"/>
        <w:ind w:left="0" w:firstLine="180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ых результатов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240"/>
        <w:ind w:left="0" w:firstLine="180"/>
        <w:rPr>
          <w:sz w:val="24"/>
          <w:szCs w:val="24"/>
        </w:rPr>
      </w:pPr>
      <w:r>
        <w:rPr>
          <w:sz w:val="24"/>
          <w:szCs w:val="24"/>
        </w:rPr>
        <w:t xml:space="preserve">степень достижения запланированных значений целевых показателей основных мероприят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0" w:firstLine="180"/>
        <w:rPr>
          <w:sz w:val="24"/>
          <w:szCs w:val="24"/>
        </w:rPr>
      </w:pPr>
      <w:r>
        <w:rPr>
          <w:sz w:val="24"/>
          <w:szCs w:val="24"/>
        </w:rPr>
        <w:t>уровень финансирования за отчетный период мероприятий программы от запланированных объем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0" w:firstLine="180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подкрит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выполнения целевых показателей (индикаторов)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00,0 %</w:t>
            </w:r>
          </w:p>
        </w:tc>
      </w:tr>
      <w:tr>
        <w:trPr>
          <w:trHeight w:val="2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%</w:t>
            </w:r>
          </w:p>
        </w:tc>
      </w:tr>
      <w:tr>
        <w:trPr>
          <w:trHeight w:val="2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мероприятий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1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еализации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01,8 %</w:t>
            </w:r>
          </w:p>
        </w:tc>
      </w:tr>
    </w:tbl>
    <w:p>
      <w:pPr>
        <w:pStyle w:val="Normal"/>
        <w:spacing w:lineRule="auto" w:line="240"/>
        <w:ind w:firstLine="540"/>
        <w:rPr/>
      </w:pPr>
      <w:r>
        <w:rPr/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 муниципальной программе выделено 9 показателей (индикаторов). Средний процент выполнения целевых показателей составил 100,0 %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Плановый объем финансирования по муниципальной программе за счет всех источников финансирования составил 327 254,21615 тыс. рублей, факт – 321 345,29373 тыс. рублей. Полнота использования бюджетных средств составила 98,2 %, что связано с заявительным характером предоставления социальных выплат, несвоевременной оплатой льготниками жилищно-коммунальных услуг, демографическими процесс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 муниципальной программе выделено 7 контрольных событий, все они выполнены в установленные сроки, процент выполнения составил 100%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При полноте использования бюджетных средств на 98,2 %, процент выполнения целевых показателей (индикаторов) муниципальной программы составил 100,0 %. Таким образом, эффективность реализации муниципальной программы составила 101,8 %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Программа считается реализуемой с высоким уровнем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eastAsia="Calibri"/>
      <w:sz w:val="26"/>
      <w:szCs w:val="26"/>
    </w:rPr>
  </w:style>
  <w:style w:type="character" w:styleId="Style16">
    <w:name w:val="Нижний колонтитул Знак"/>
    <w:qFormat/>
    <w:rPr>
      <w:rFonts w:eastAsia="Calibri"/>
      <w:sz w:val="26"/>
      <w:szCs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титульный лист)"/>
    <w:basedOn w:val="Normal"/>
    <w:qFormat/>
    <w:pPr>
      <w:spacing w:lineRule="auto" w:line="240" w:before="120" w:after="0"/>
      <w:ind w:hanging="0"/>
    </w:pPr>
    <w:rPr>
      <w:sz w:val="28"/>
      <w:szCs w:val="28"/>
    </w:rPr>
  </w:style>
  <w:style w:type="paragraph" w:styleId="Style19">
    <w:name w:val="Обычный по правому краю (титульный лист)"/>
    <w:basedOn w:val="Style18"/>
    <w:qFormat/>
    <w:pPr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BD73CACB07B42938E903703C48B34D16FC36955FD2FDBCFDE2D4573A4B726DA97EC16A35281716B868339249A3C82B2056F3D6764F3D74C7029655s4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0:22:00Z</dcterms:created>
  <dc:creator>*</dc:creator>
  <dc:description/>
  <cp:keywords/>
  <dc:language>en-US</dc:language>
  <cp:lastModifiedBy>Сазонова</cp:lastModifiedBy>
  <cp:lastPrinted>2025-02-26T14:53:00Z</cp:lastPrinted>
  <dcterms:modified xsi:type="dcterms:W3CDTF">2025-02-26T14:36:00Z</dcterms:modified>
  <cp:revision>98</cp:revision>
  <dc:subject/>
  <dc:title>ГОДОВОЙ ОТЧЕТ</dc:title>
</cp:coreProperties>
</file>