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Таблица 3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степени выполнения основных мероприятий подпрограмм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оциальная поддержка граждан города Железногорска» в 2024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3288"/>
        <w:gridCol w:w="1701"/>
        <w:gridCol w:w="992"/>
        <w:gridCol w:w="992"/>
        <w:gridCol w:w="992"/>
        <w:gridCol w:w="993"/>
        <w:gridCol w:w="2239"/>
        <w:gridCol w:w="2724"/>
        <w:gridCol w:w="1417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элемента,  контрольного собы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а реализ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а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 реализа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ны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587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1. «Управление муниципальной программой и обеспечение условий реализации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. «Руководство и управление в сфере установленных функций Управления социальной защиты и охраны здоровья населения города Железногорска и обеспечение деятельности (оказание услуг) муниципальных учрежден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оциальной защиты и охраны здоровья населения города Железногор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деятельности органа местного самоуправления за счет улучшения качества  предоставления государственных услуг в сфере социальной поддержки населения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ая деятельность органа местного самоуправления, повышение качества  предоставленных государственных услуг в сфере социальной поддержки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60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Контрольное событие программы 1.1. Смета расходов по финансированию деятельности муниципальных казенных учреждений сферы социальной защиты населения исполне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СВ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57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60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2. "Предоставление субсидий некоммерческим организациям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оциальной защиты и охраны здоровья населения города Железногор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достойных условий для функционирования социально-ориентированных некоммерческих организаций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количества общественных объединений, осуществляющих деятельность по социальной поддержке и защите граждан, увеличение числа граждан, получивших услуги от СОНК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21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60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Контрольное событие программы 1.2 Субсидия  социально-ориентированной некоммерческой организации  на реализацию социально значимых программ и мероприятий предоставле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2 «Развитие мер социальной поддержки отдельных категорий граждан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60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. "Оказание социальной поддержки отдельным категориям граждан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оциальной защиты и охраны здоровья населения города Железногор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рова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х выплат отдельным категория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бедности среди получателей 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й поддержки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доходов граждан и рост покупа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и, повыш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го климата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, сни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дност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8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Контрольное событие программы 2.1.  Социальные выплаты гражданам за счет средств федерального, областного и местного бюджетов предоставлен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оциальной защиты и охраны здоровья населения города Железногор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8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. "Оказание адресной социальной помощи граждан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оциальной защиты и охраны здоровья населения города Железногор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рова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х выплат отдельным категория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городского бюджета, снижение бедности среди получателей 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й поддержки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и качества  жизни отдельных категорий гражда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1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>
                <w:rStyle w:val="FontStyle68"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Контрольное событие программы 2.2 Адресная социальная помощь жителям города Железногорска выделе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sz w:val="18"/>
                <w:szCs w:val="18"/>
              </w:rPr>
              <w:t>Управление социальной защиты и охраны здоровья населения города Железногор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Style w:val="FontStyle68"/>
                <w:sz w:val="18"/>
                <w:szCs w:val="18"/>
              </w:rPr>
              <w:t xml:space="preserve">Основное мероприятие 2.3. "Предоставление выплат пенсии за выслугу лет, доплат к пенсиям муниципальных служащих и имеющих звание "Почетный гражданин города Железногорска"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оциальной защиты и охраны здоровья населения города Железногор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рова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 социальной поддержки  отдельным категория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бюджета города Железногорска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социальной защищенности отдельных категорий гражда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18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>
                <w:rStyle w:val="FontStyle68"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Контрольное событие программы 2.3. Пенсии за выслугу лет, доплаты к пенсиям муниципальных служащих и имеющих звание "Почетный гражданин города Железногорска" выплачен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sz w:val="18"/>
                <w:szCs w:val="18"/>
              </w:rPr>
              <w:t>Управление социальной защиты и охраны здоровья населения города Железногор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1587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3  «Улучшение демографической ситуации, совершенствование социальной поддержки семьи и детей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68"/>
                <w:sz w:val="18"/>
                <w:szCs w:val="18"/>
              </w:rPr>
              <w:t xml:space="preserve">Основное мероприятие 3.1. "Руководство и управление в сфере установленных функций по опеке и попечительству"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оциальной защиты и охраны здоровья населения города Железногорска</w:t>
            </w:r>
          </w:p>
          <w:p>
            <w:pPr>
              <w:pStyle w:val="ConsPlusCell"/>
              <w:ind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е и своевременное исполнение переданных государственных полномочий в сфере опеки и попечи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временно и качественно исполнены переданных государственных полномоч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Контрольное событие программы 3.1 Смета расходов на содержание работников, осуществляющих переданные государственные полномочия в сфере опеки  и попечительства исполне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оциальной защиты и охраны здоровья населения города Железногорска</w:t>
            </w:r>
          </w:p>
          <w:p>
            <w:pPr>
              <w:pStyle w:val="ConsPlusCell"/>
              <w:ind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sz w:val="18"/>
                <w:szCs w:val="18"/>
              </w:rPr>
              <w:t>Основное мероприятие 3.2. "Обеспечение реализации комплекса мер, направленных на улучшение демографической ситуации на территории город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оциальной защиты и охраны здоровья населения города Железногорска</w:t>
            </w:r>
          </w:p>
          <w:p>
            <w:pPr>
              <w:pStyle w:val="ConsPlusCell"/>
              <w:ind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рова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ых выплат семьям, приемным семья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детям, оставшимся без попечения родител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социальной защищенности семей, приемных сем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>
                <w:rStyle w:val="FontStyle68"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Контрольное событие программы 3.2  Ежемесячное пособие на ребенка, меры социальной поддержки многодетным семьям, социальные выплаты за счет средств областного бюджета детям, оставшимся без попечения родителей, и детям, переданным на воспитание в приемную семью, вознаграждение приемным родителям, а также компенсации за счет средств бюджета города Железногорска приемным семьям предоставлен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оциальной защиты и охраны здоровья населения города Железногорска</w:t>
            </w:r>
          </w:p>
          <w:p>
            <w:pPr>
              <w:pStyle w:val="ConsPlusCell"/>
              <w:ind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ЦСВ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37:00Z</dcterms:created>
  <dc:creator>Galina_v</dc:creator>
  <dc:description/>
  <cp:keywords/>
  <dc:language>en-US</dc:language>
  <cp:lastModifiedBy>Сазонова</cp:lastModifiedBy>
  <cp:lastPrinted>2025-02-26T10:08:00Z</cp:lastPrinted>
  <dcterms:modified xsi:type="dcterms:W3CDTF">2025-02-26T07:08:00Z</dcterms:modified>
  <cp:revision>33</cp:revision>
  <dc:subject/>
  <dc:title/>
</cp:coreProperties>
</file>